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3</w:t>
            </w:r>
          </w:p>
        </w:tc>
        <w:tc>
          <w:tcPr>
            <w:tcW w:w="36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проведення свята з нагоди Міжнародного дня захисту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Територія дитинств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42 Закону України «Про місцеве самоврядування в Україні», на виконання розпорядження від 24.05.2023 №151 –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роведення свята з нагоди Міжнародного дня захисту діт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ериторія дитинства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»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– економічному управлінню міської ради (Власюк М.В.) виділити кошти в сумі 30000,00  грн. (тридцять тисяч гривень 00 коп.) по КПК 1014082 КЕКВ 2282 на придбання товар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О.Служалюк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8:00Z</dcterms:created>
  <dc:creator>Admin</dc:creator>
  <dc:description/>
  <cp:keywords/>
  <dc:language>en-US</dc:language>
  <cp:lastModifiedBy>Admin-PC</cp:lastModifiedBy>
  <cp:lastPrinted>2023-05-25T15:36:00Z</cp:lastPrinted>
  <dcterms:modified xsi:type="dcterms:W3CDTF">2023-05-25T12:38:00Z</dcterms:modified>
  <cp:revision>2</cp:revision>
  <dc:subject/>
  <dc:title/>
</cp:coreProperties>
</file>