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8.05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2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13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1.05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88 000,00 грн 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сімдесят вісім тисяч грн 00 коп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bookmarkStart w:id="0" w:name="_Hlk126328505"/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бухгалтеру апарату міської ради та виконкому (Куйбіді М.В. ) провести відповідні виплати.</w:t>
      </w:r>
      <w:bookmarkEnd w:id="0"/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  від  18.05.2023  № 142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061"/>
        <w:gridCol w:w="2060"/>
        <w:gridCol w:w="1783"/>
        <w:gridCol w:w="1648"/>
        <w:gridCol w:w="1787"/>
      </w:tblGrid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Адреса 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оздрін І.Б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ленич Н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авлова Г.Є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На лікування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ленич І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Трачук О.Г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сенков О.А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Чаус Ю.П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остовик О.Ф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похо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арбера Р.П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Кірик О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уга Р.І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овгань К.С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ісіль Н.С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На лікування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4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ойтенко Т.Ф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5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Яворська Є.І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6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Тисячна В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7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іддубна О.П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8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рчинська Н.С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9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рдонець М.Ф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Чернятинська О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1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лободянюк Г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2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едрій В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3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ковський Р.С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 сина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4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ельник Г.С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5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Трачук В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6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ласова О.О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7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асницька В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8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илюк М.С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9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едов В.Я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(ОНКО)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портко Л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88 0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ісімдесят вісім тисяч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5:53:00Z</dcterms:created>
  <dc:creator>Admin</dc:creator>
  <dc:description/>
  <cp:keywords/>
  <dc:language>en-US</dc:language>
  <cp:lastModifiedBy>Admin-PC</cp:lastModifiedBy>
  <cp:lastPrinted>2023-05-12T09:44:00Z</cp:lastPrinted>
  <dcterms:modified xsi:type="dcterms:W3CDTF">2023-05-29T13:26:00Z</dcterms:modified>
  <cp:revision>3</cp:revision>
  <dc:subject/>
  <dc:title/>
</cp:coreProperties>
</file>