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bookmarkStart w:id="0" w:name="_Hlk133922582"/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02.05.2023</w:t>
            </w:r>
          </w:p>
        </w:tc>
        <w:tc>
          <w:tcPr>
            <w:tcW w:w="3695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136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bookmarkStart w:id="1" w:name="_Hlk133935447"/>
      <w:bookmarkEnd w:id="1"/>
      <w:r>
        <w:rPr>
          <w:lang w:val="uk-UA"/>
        </w:rPr>
        <w:t>Про створення комісії з інвентаризації активів, зобов’язань, проведення контрольних обмірів обстеження та зняття показників лічиль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bookmarkStart w:id="2" w:name="_Hlk86673074"/>
      <w:r>
        <w:rPr>
          <w:lang w:val="uk-UA"/>
        </w:rPr>
        <w:t>Керуючись с. 42 Закону України «Про місцеве самоврядування в Україні», в зв’язку з проведенням ревізії Управлінням Північного офісу Держаудитслужби у Вінницькій області з метою перевірки дотримання законодавств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ворити комісію для проведення інвентаризації  активів, зобов’язань, контрольних обмірів обстеження та зняття показників лічильників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мещук Петро Олександрович</w:t>
      </w:r>
      <w:r>
        <w:rPr/>
        <w:t xml:space="preserve"> – </w:t>
      </w:r>
      <w:r>
        <w:rPr>
          <w:lang w:val="uk-UA"/>
        </w:rPr>
        <w:t>перший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лени комісії: Куйбіда Марія Василівна - начальник відділу бухгалтерського обліку та звітності, головний бухгалтер апарату міської ради; Микитин Вікторія Іванівна – начальник загального відділу апарату міської ради  та виконкому; Живилко Ілона Вікторівна – в. о. начальника відділу кадрової та правової роботи апарату міської ради  та виконкому, головний спеціаліст 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2. </w:t>
      </w:r>
      <w:bookmarkStart w:id="3" w:name="_Hlk131086192"/>
      <w:r>
        <w:rPr>
          <w:lang w:val="uk-UA"/>
        </w:rPr>
        <w:t>Комісії провести інвентаризацію активів, зобов’язань, контрольні обміри і обстеження адмінбудівлі та зняття показників лічильників, та спідометрів автотранспорту в присутності працівника Управління Північного офісу Держаудитслужби у Вінницькій області.</w:t>
      </w:r>
    </w:p>
    <w:p>
      <w:pPr>
        <w:pStyle w:val="Normal"/>
        <w:ind w:firstLine="708"/>
        <w:jc w:val="both"/>
        <w:rPr>
          <w:lang w:val="uk-UA"/>
        </w:rPr>
      </w:pPr>
      <w:bookmarkEnd w:id="3"/>
      <w:r>
        <w:rPr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4" w:name="_Hlk133935447"/>
      <w:bookmarkStart w:id="5" w:name="_Hlk133935447"/>
      <w:bookmarkEnd w:id="5"/>
      <w:bookmarkEnd w:id="2"/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/>
      </w:pPr>
      <w:bookmarkStart w:id="6" w:name="_Hlk133922582"/>
      <w:r>
        <w:rPr>
          <w:sz w:val="24"/>
          <w:szCs w:val="24"/>
          <w:lang w:val="uk-UA"/>
        </w:rPr>
        <w:t xml:space="preserve">М. КУЙБІДА </w:t>
      </w:r>
      <w:bookmarkEnd w:id="6"/>
    </w:p>
    <w:sectPr>
      <w:type w:val="nextPage"/>
      <w:pgSz w:w="11906" w:h="16838"/>
      <w:pgMar w:left="1701" w:right="99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55:00Z</dcterms:created>
  <dc:creator>Машбюро</dc:creator>
  <dc:description/>
  <cp:keywords/>
  <dc:language>en-US</dc:language>
  <cp:lastModifiedBy>Admin-PC</cp:lastModifiedBy>
  <cp:lastPrinted>2023-05-02T16:10:00Z</cp:lastPrinted>
  <dcterms:modified xsi:type="dcterms:W3CDTF">2023-05-02T13:55:00Z</dcterms:modified>
  <cp:revision>2</cp:revision>
  <dc:subject/>
  <dc:title/>
</cp:coreProperties>
</file>