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4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1.04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0 5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тисяч п`ятсот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 24.04.2023  № 12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0"/>
        <w:gridCol w:w="2061"/>
        <w:gridCol w:w="1933"/>
        <w:gridCol w:w="1648"/>
        <w:gridCol w:w="1543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утянов С.О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ісля поранення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ковина С.А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ісля поране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хайлова А.О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інчукова Л.Г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ргелес Д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внійчук Т.Ф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леснік О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яшенко Г.М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обець А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ярська Т.О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дько В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натовський І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центюк Г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рлак О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тига О.О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квира Г.О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качик С.М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кедон Н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нга Є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дза Т.М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твицька А.Ф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зуренко Р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панюк Г.М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умчак Н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журмій Н.О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0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вісімдеся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10:00Z</dcterms:created>
  <dc:creator>Admin</dc:creator>
  <dc:description/>
  <cp:keywords/>
  <dc:language>en-US</dc:language>
  <cp:lastModifiedBy>Admin-PC</cp:lastModifiedBy>
  <cp:lastPrinted>2023-04-24T09:15:00Z</cp:lastPrinted>
  <dcterms:modified xsi:type="dcterms:W3CDTF">2023-04-25T06:21:00Z</dcterms:modified>
  <cp:revision>3</cp:revision>
  <dc:subject/>
  <dc:title/>
</cp:coreProperties>
</file>