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4.04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7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», відповідно Протоколу № 11 від 21.04.2023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Надати матеріальну допомогу жителям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>, згідно додатк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Начальнику фінансово – економічного управління міської ради (Власюк М.В.) профінансувати витрати, пов’язані з   наданням матеріальної допомоги по КПКВ 0213242  КЕКВ 2730 в сумі 57 500,00 грн (п`ятдесят сім тисяч п`ятсот грн 00 коп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Начальнику відділу бухгалтерського обліку та звітності,  головному  бухгалтеру апарату міської ради та виконкому (Куйбіді М.В. ) провести відповідні виплат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spacing w:before="0" w:after="0"/>
        <w:ind w:left="142" w:firstLine="28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    від  24.04.2023 №  127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985"/>
        <w:gridCol w:w="2001"/>
        <w:gridCol w:w="1876"/>
        <w:gridCol w:w="2001"/>
        <w:gridCol w:w="1484"/>
      </w:tblGrid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bookmarkStart w:id="0" w:name="_Hlk128986924"/>
            <w:bookmarkStart w:id="1" w:name="_Hlk126313471"/>
            <w:bookmarkEnd w:id="0"/>
            <w:bookmarkEnd w:id="1"/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Серія та номер паспорта, </w:t>
              <w:br/>
              <w:t>Ідентифікаційний номер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Адреса 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допомог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оханович Р.О.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илимник О.В.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Ягольницький М.П.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евознюк І.В.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Бучко Л.В.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Дідик Г.С.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орозова Т.В.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Таборчак Г.І.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Думанський О.В.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(ОНКО)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Рижняк Р.М.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уджол А.О.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айворонюк Т.В.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5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репченко С.Є.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орбач О.А.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Як багатодітній матері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астушенко Л.Л.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ороз Д.Д.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Демчук М.Д.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Цорієв В.М.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похованн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Томай Г.І.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унга М.І.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57 500 </w:t>
      </w:r>
      <w:r>
        <w:rPr>
          <w:rFonts w:cs="Times New Roman" w:ascii="Times New Roman" w:hAnsi="Times New Roman"/>
          <w:b/>
          <w:sz w:val="24"/>
          <w:szCs w:val="24"/>
        </w:rPr>
        <w:t>гр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п</w:t>
      </w:r>
      <w:r>
        <w:rPr>
          <w:rFonts w:cs="Times New Roman" w:ascii="Times New Roman" w:hAnsi="Times New Roman"/>
          <w:b/>
          <w:sz w:val="24"/>
          <w:szCs w:val="24"/>
        </w:rPr>
        <w:t>`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ятдесят сім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тисяч п`ятсот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грн 00 коп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ерший заступник міського голови                                             Петро БЕЗМЕЩУК</w:t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6:09:00Z</dcterms:created>
  <dc:creator>Admin</dc:creator>
  <dc:description/>
  <cp:keywords/>
  <dc:language>en-US</dc:language>
  <cp:lastModifiedBy>Admin-PC</cp:lastModifiedBy>
  <cp:lastPrinted>2023-04-24T09:29:00Z</cp:lastPrinted>
  <dcterms:modified xsi:type="dcterms:W3CDTF">2023-04-25T06:14:00Z</dcterms:modified>
  <cp:revision>3</cp:revision>
  <dc:subject/>
  <dc:title/>
</cp:coreProperties>
</file>