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4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5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bookmarkStart w:id="0" w:name="_Hlk110929830"/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>, враховуючи клопотання голови Могилів-Подільської Ради ветеранів»  від 20.04.2023р. № 6 та з нагоди  відзначення 95-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а Другої світової війни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Начальника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</w:rPr>
        <w:t xml:space="preserve">1013242 КЕКВ  2730 в </w:t>
      </w:r>
      <w:r>
        <w:rPr/>
        <w:t>сумі  500,00 грн.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3296209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В.о. головного бухгалтера управління культури та інформаційної діяльності Могилів-Подільської міської ради, бухгалтер централізованої бухгалтерії управління культури та інформаційної діяльності Могилів-Подільської міської ради (Килимник І.Ф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_Hlk132962090"/>
      <w:bookmarkEnd w:id="2"/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 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  від 21.04.2023 № 125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га Людмила Несте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Петро БЕЗМЕЩ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24:00Z</dcterms:created>
  <dc:creator>Admin</dc:creator>
  <dc:description/>
  <cp:keywords/>
  <dc:language>en-US</dc:language>
  <cp:lastModifiedBy>Admin-PC</cp:lastModifiedBy>
  <cp:lastPrinted>2023-04-21T10:55:00Z</cp:lastPrinted>
  <dcterms:modified xsi:type="dcterms:W3CDTF">2023-04-24T06:24:00Z</dcterms:modified>
  <cp:revision>2</cp:revision>
  <dc:subject/>
  <dc:title/>
</cp:coreProperties>
</file>