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1.04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22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листа Міністерства соціальної політики від 17.01.2023 року №576/0/2-23/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0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04-21T08:20:00Z</dcterms:modified>
  <cp:revision>2</cp:revision>
  <dc:subject/>
  <dc:title>проект</dc:title>
</cp:coreProperties>
</file>