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3.04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19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11.04.2023 року </w:t>
      </w:r>
      <w:r>
        <w:rPr>
          <w:rFonts w:eastAsia="Calibri"/>
          <w:color w:val="000000"/>
          <w:szCs w:val="28"/>
          <w:lang w:val="uk-UA" w:eastAsia="en-US"/>
        </w:rPr>
        <w:t>№04-19/222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4 квітня 2023 року о 10 год. 00 хв. </w:t>
      </w:r>
      <w:r>
        <w:rPr>
          <w:color w:val="000000"/>
          <w:lang w:val="ru-RU"/>
        </w:rPr>
        <w:t>в</w:t>
      </w:r>
      <w:r>
        <w:rPr>
          <w:color w:val="000000"/>
          <w:lang w:val="uk-UA"/>
        </w:rPr>
        <w:t xml:space="preserve">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Про затвердження розміру кошторисної заробітної плати, який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враховується при визначенні вартості будівництва (нового будівництва,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реконструкції, реставрації, капітального ремонту, техн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переоснащення) об’єктів, що споруджуються за рахунок коштів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бюджету Могилів-Подільської міської територіальної громади, коштів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державних і комунальних підприємств, установ та організацій, а також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кредитів, наданих під державні гарантії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3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4-13T11:23:00Z</dcterms:modified>
  <cp:revision>2</cp:revision>
  <dc:subject/>
  <dc:title>ПРОЕКТ</dc:title>
</cp:coreProperties>
</file>