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1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0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5 5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п`ять тисяч п`ятсот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11.04.2023  № 11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68"/>
        <w:gridCol w:w="1737"/>
        <w:gridCol w:w="1866"/>
        <w:gridCol w:w="1991"/>
        <w:gridCol w:w="1781"/>
      </w:tblGrid>
      <w:tr>
        <w:trPr>
          <w:trHeight w:val="13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іміч Г.Ф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(ОНКО)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довиченко Н.І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робець М.Г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ірик В.О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динська Р.С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дзінська Н.Л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вдощук І.Я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ак В.Д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тін Г.Ф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шеничко Г.О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лубєва Д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ова І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ртко Н.Ф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лєксандров О.І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Як учаснику АТО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усаїнова Т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едрій Н.Г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йфер І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йфер П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постолюк Л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постолюк Г.К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ілюков  В.М.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уцман Є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уцман В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фікова Л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марчук Я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5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1:00Z</dcterms:created>
  <dc:creator>Admin</dc:creator>
  <dc:description/>
  <cp:keywords/>
  <dc:language>en-US</dc:language>
  <cp:lastModifiedBy>Admin-PC</cp:lastModifiedBy>
  <cp:lastPrinted>2023-04-11T10:30:00Z</cp:lastPrinted>
  <dcterms:modified xsi:type="dcterms:W3CDTF">2023-04-13T13:11:00Z</dcterms:modified>
  <cp:revision>4</cp:revision>
  <dc:subject/>
  <dc:title/>
</cp:coreProperties>
</file>