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 10.04.2023 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контролю фінансово-господарськ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підприємства «Тірас» Могилів-Подільської міської рад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Створити Комісію з проведення контролю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Тірас» Могилів-Подільської міської ради (далі – Комісія) в склад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Мостовик Ірина Валентинівна, начальник відділу з питань економіки фінансово-економічного управління;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оваленко Людмила Олександрівна, начальник відділу кадрової та правової роботи апарату міської ради та виконкому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Гуменюк Ольга Іванівна, начальник відділу адміністрування місцевих податків і зборів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Яхно Олександр Володимирович, головний спеціаліст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Марунчак Світлана Андріїв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  <w:t>головний  спеціаліст відділу бухгалтерського обліку та звітності управління житлово-комунального господарства міської рад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Комісії провести внутрішній контроль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Тірас» Могилів-Подільської міської ради 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11.04.2023 року по 10.05.2023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05:00Z</dcterms:created>
  <dc:creator>Admin</dc:creator>
  <dc:description/>
  <cp:keywords/>
  <dc:language>en-US</dc:language>
  <cp:lastModifiedBy>Admin-PC</cp:lastModifiedBy>
  <cp:lastPrinted>2023-04-10T15:38:00Z</cp:lastPrinted>
  <dcterms:modified xsi:type="dcterms:W3CDTF">2023-04-11T05:05:00Z</dcterms:modified>
  <cp:revision>2</cp:revision>
  <dc:subject/>
  <dc:title> </dc:title>
</cp:coreProperties>
</file>