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5.04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11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31 сесії міської ради 8 скликання від 24.03.2023 року №733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- КПКВК 0212010 «Багатопрофільна стаціонарна медична допомога населенню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40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3-04-05T11:40:00Z</dcterms:modified>
  <cp:revision>2</cp:revision>
  <dc:subject/>
  <dc:title>проект</dc:title>
</cp:coreProperties>
</file>