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31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9 від 30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76 500,00 грн (сімдесят шість тисяч п`ятсот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31.03.2023  № 10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73"/>
        <w:gridCol w:w="1956"/>
        <w:gridCol w:w="2154"/>
        <w:gridCol w:w="1965"/>
        <w:gridCol w:w="1036"/>
      </w:tblGrid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19999984"/>
            <w:bookmarkEnd w:id="0"/>
            <w:bookmarkEnd w:id="1"/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Жукотанський Б.М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бійчук М.С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ідоров М.П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еменчук І.В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зур О.М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ілоусова Л.К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айфурак М.П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рова Г.І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одан А.М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ерницька І.М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куца Н.Я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ехрестова К.А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кровищук М.І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іневич Є.Ф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дзінський С.І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йворонюк В.Л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ровінська К.Д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Щур О.О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лажевський П.А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лажевська Н.Ф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ященко Н.С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врилюк М.М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вришко В.П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вець П.О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76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імдесят шість тисяч 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ятс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59:00Z</dcterms:created>
  <dc:creator>Admin</dc:creator>
  <dc:description/>
  <cp:keywords/>
  <dc:language>en-US</dc:language>
  <cp:lastModifiedBy>Admin-PC</cp:lastModifiedBy>
  <cp:lastPrinted>2023-03-30T16:13:00Z</cp:lastPrinted>
  <dcterms:modified xsi:type="dcterms:W3CDTF">2023-04-03T07:23:00Z</dcterms:modified>
  <cp:revision>4</cp:revision>
  <dc:subject/>
  <dc:title/>
</cp:coreProperties>
</file>