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30.03.2023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Виділити кошти на надання послуг, а саме: розміщення інформаційної продукції.</w:t>
      </w:r>
    </w:p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Фінансово-економічному управлінню міської ради (Власюк М.В.) профінансувати кошти на надання послуг по КПКВК 1010180 КЕКВ 2282  в сумі  3840,00 грн. (три тисячі вісімсот сорок грн 00 коп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Головному бухгалтеру  управління культури та інформаційної діяльності (І. Копачинській) провести відповідні виплати згідно акту виконаних робіт.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Контроль за виконанням даного розпорядження  покласти на заступника міського голови з питань діяльності виконавчих органів Слободянюка М.В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  Геннадій ГЛУХМАНЮК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33:00Z</dcterms:created>
  <dc:creator>Admin</dc:creator>
  <dc:description/>
  <cp:keywords/>
  <dc:language>en-US</dc:language>
  <cp:lastModifiedBy>Admin-PC</cp:lastModifiedBy>
  <cp:lastPrinted>2023-03-30T10:44:00Z</cp:lastPrinted>
  <dcterms:modified xsi:type="dcterms:W3CDTF">2023-03-30T12:33:00Z</dcterms:modified>
  <cp:revision>2</cp:revision>
  <dc:subject/>
  <dc:title> </dc:title>
</cp:coreProperties>
</file>