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Style18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04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94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квітень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8 квіт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виконання бюджету Могилів – 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громади за І квартал 2022 року.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роботу відділу з питань фізичної культури та спорту міської рад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за 2021 рік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роботу управління містобудування та архітектури міської рад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за 2021 рік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ро фінансово – господарську діяльність МКП «Могилів – Подільський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парк культури та відпочинку ім. Лесі Українки» за 2021 рік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Інші питання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</w:t>
      </w:r>
      <w:r>
        <w:rPr>
          <w:sz w:val="24"/>
          <w:lang w:val="ru-RU"/>
        </w:rPr>
        <w:t>Савельян Я.В.</w:t>
      </w:r>
      <w:r>
        <w:rPr>
          <w:sz w:val="24"/>
          <w:lang w:val="uk-UA"/>
        </w:rPr>
        <w:t>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440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basedOn w:val="Style14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Style17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45:00Z</dcterms:created>
  <dc:creator>Administrator</dc:creator>
  <dc:description/>
  <dc:language>en-US</dc:language>
  <cp:lastModifiedBy>Admin</cp:lastModifiedBy>
  <dcterms:modified xsi:type="dcterms:W3CDTF">2022-04-25T08:45:00Z</dcterms:modified>
  <cp:revision>2</cp:revision>
  <dc:subject/>
  <dc:title/>
</cp:coreProperties>
</file>