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Від 24.03.2022 р. 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76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березень місяць, затвердженого рішенням виконавчого комітету міської ради від 30.12.2021 року №400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31 березня 2022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2. На розгляд засідання виконкому винести питання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роботу Могилів – Подільського міського територіального центру 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соціального обслуговування (надання соціальних послуг) за 2021 рік.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фінансово - господарську діяльність міського комунального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підприємства «Комбінат комунальних підприємств» за 2021 рік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- Інші питання.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3. Контроль за виконанням даного розпорядження</w:t>
      </w:r>
      <w:r>
        <w:rPr/>
        <w:t xml:space="preserve">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>
          <w:rFonts w:eastAsia="Times New Roman"/>
        </w:rPr>
        <w:t xml:space="preserve">       </w:t>
      </w:r>
      <w:r>
        <w:rPr/>
        <w:t>справами виконкому Вербового В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>
          <w:sz w:val="24"/>
        </w:rPr>
        <w:t>Вик: Савельян Я.В.</w:t>
      </w:r>
      <w:r>
        <w:rPr>
          <w:sz w:val="24"/>
          <w:lang w:val="uk-UA"/>
        </w:rPr>
        <w:t>.</w:t>
      </w:r>
    </w:p>
    <w:sectPr>
      <w:type w:val="nextPage"/>
      <w:pgSz w:w="11906" w:h="16838"/>
      <w:pgMar w:left="1440" w:right="56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eastAsia="Batang;바탕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0:40:00Z</dcterms:created>
  <dc:creator>Admin</dc:creator>
  <dc:description/>
  <cp:keywords/>
  <dc:language>en-US</dc:language>
  <cp:lastModifiedBy>Admin</cp:lastModifiedBy>
  <cp:lastPrinted>2022-01-21T12:45:00Z</cp:lastPrinted>
  <dcterms:modified xsi:type="dcterms:W3CDTF">2022-03-24T10:40:00Z</dcterms:modified>
  <cp:revision>2</cp:revision>
  <dc:subject/>
  <dc:title>ПРОЕКТ</dc:title>
</cp:coreProperties>
</file>