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3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TML1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ділити кошти на придбання квіткової продукції 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>6740, 00 грн. ( шість тисяч сімсот сорок грн.00 коп.)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Фінансово-економічному управлінню міської ради (Ротар В.І) профінансувати кошти на закупівлю товарів по КПКВК 1010180 КЕКВ 2282  в сумі  6740,00 грн.( шість тисяч сімсот сорок грн.00 коп.).</w:t>
      </w:r>
    </w:p>
    <w:p>
      <w:pPr>
        <w:pStyle w:val="Normal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 згідно накладної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Геннадій ГЛУХМАНЮК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.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3:00Z</dcterms:created>
  <dc:creator>Admin</dc:creator>
  <dc:description/>
  <cp:keywords/>
  <dc:language>en-US</dc:language>
  <cp:lastModifiedBy>Admin</cp:lastModifiedBy>
  <cp:lastPrinted>2022-03-22T09:09:00Z</cp:lastPrinted>
  <dcterms:modified xsi:type="dcterms:W3CDTF">2022-03-23T10:43:00Z</dcterms:modified>
  <cp:revision>3</cp:revision>
  <dc:subject/>
  <dc:title/>
</cp:coreProperties>
</file>