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м міського гол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03.2022 р. № 63-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розпорядження міського голови від 04.03.2022 р. № 63-р.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додаток 1 «Чергування керівників Могилів-Подільської міської ради та її виконавчих органів» викласти в новій редакції, що додає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додаток 2 «Чергування відповідальних працівників структурних підрозділів міської ради та  виконкому» викласти в новій редакції, що додає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додаток 3 «Чергування працівників структурних підрозділів міської ради та  виконкому в координаційному центрі відповідаль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збір гуманітарної та іншої допомоги» викласти в новій редакції, що додаєтьс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4-р від 18.03.2022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рафік чергування керівників Могилів-Подільської міської ради та її виконавчих орган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86"/>
        <w:gridCol w:w="2408"/>
        <w:gridCol w:w="2408"/>
        <w:gridCol w:w="1443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98746146"/>
            <w:bookmarkEnd w:id="0"/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:00-08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6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-78-99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" w:name="_Hlk97293750"/>
            <w:bookmarkEnd w:id="1"/>
            <w:r>
              <w:rPr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4-р від 18.03.2022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Графік чергування працівників структурних підрозділів міської ради та  виконком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68"/>
        <w:gridCol w:w="3261"/>
        <w:gridCol w:w="283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:00-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6: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3. 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дєєва В.В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В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о О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а Т.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чук Н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.Т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ича А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О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 М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ін І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ва В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овський В.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В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в Д.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га Л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но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 М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В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іст О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Л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дєрнікова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.І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долюк Ю.І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брий О.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.І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ацівник Соцзахис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а А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 О.Г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 В.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чевська Т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ацівник Соцзахис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’єва О.В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Т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ов С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евич О.Г.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Style20"/>
        <w:shd w:fill="FFFFFF" w:val="clear"/>
        <w:spacing w:lineRule="atLeast" w:line="315" w:before="0" w:after="0"/>
        <w:ind w:left="496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4-р від 18.03.2022 р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афік чергування працівників структурних підрозділів міської ради та виконкому в координаційному центрі відповідальних за збір гуманітарної та іншої допомоги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425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-16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:00-22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3. 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йбіда М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 Т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ар О.Р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юк А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іна Т.С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Г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чак С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Л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ацівника Соцзахисту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6:00Z</dcterms:created>
  <dc:creator>Admin</dc:creator>
  <dc:description/>
  <cp:keywords/>
  <dc:language>en-US</dc:language>
  <cp:lastModifiedBy>Admin</cp:lastModifiedBy>
  <cp:lastPrinted>2022-03-18T14:55:00Z</cp:lastPrinted>
  <dcterms:modified xsi:type="dcterms:W3CDTF">2022-03-21T07:28:00Z</dcterms:modified>
  <cp:revision>4</cp:revision>
  <dc:subject/>
  <dc:title/>
</cp:coreProperties>
</file>