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2.03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міського голо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4.03.2022 р. № 63-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ідповідно до Закону України «Про правовий режим воєнного стану», Указу Президента України № 64/2022 «Про введення воєнного стану в Україні» від 24 лютого 2022 року, затвердженого Законом України "Про затвердження Указу Президента України "Про введення воєнного стану в Україні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до розпорядження міського голови від 04.03.2022 р. № 63-р.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додаток 1 «Чергування керівників Могилів-Подільської міської ради та її виконавчих органів» викласти в новій редакції, що додаєтьс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додаток 2 «Чергування відповідальних працівників структурних підрозділів міської ради та  виконкому» викласти в новій редакції, що додаєтьс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. додаток 3 «Чергування працівників структурних підрозділів міської ради та  виконкому в координаційному центрі відповідальни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збір гуманітарної та іншої допомоги» викласти в новій редакції, що додаєтьс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1-р від 12.03.2022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рафік чергування керівників Могилів-Подільської міської ради та її виконавчих органів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010"/>
        <w:gridCol w:w="1948"/>
        <w:gridCol w:w="2010"/>
        <w:gridCol w:w="185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:00-8: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00-16: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:00-00: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номер телефон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бовий В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мещук П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-78-99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ободянюк М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исова Т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бовий В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мещук П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исова Т.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ободянюк М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97293750"/>
            <w:bookmarkEnd w:id="0"/>
            <w:r>
              <w:rPr>
                <w:sz w:val="28"/>
                <w:szCs w:val="28"/>
                <w:lang w:val="uk-UA"/>
              </w:rPr>
              <w:t>18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бовий В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мещук П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ободянюк М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исова Т.Г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ий В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 П.О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ободянюк М.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исова Т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                                                Володимир ВЕРБОВ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71-р  від 12.03.2022 р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Графік чергування працівників структурних підрозділів міської ради та  виконкому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734"/>
        <w:gridCol w:w="2653"/>
        <w:gridCol w:w="2976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:00-8: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00-16: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:00-00: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03. 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ринчук М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ьщіна Х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чірко О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ус М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нега Л.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а А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нича А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овик В.П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ко О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ріна Т.Ю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чірко О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ус М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нега Л.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оріна Т.С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ик Н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мчак О.М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цький Я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ий О.О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 С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ченко І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о Л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ва В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лова С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енко Н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ов С.О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7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єєв О.Г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О.І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чірко О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ус М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йнега Л.І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нчак С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юк У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ков Д.Д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доленко О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О.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чірко О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ус М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нега Л.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анська О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Ю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ійчук І.П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долюк Ю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.С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чірко О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ус М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нега Л.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єва Т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чко Т.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хно О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О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О.Д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анська Л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енко О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чевська Т.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овський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евич О.Г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ьмір В.О. 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Володимир ВЕРБОВИЙ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Style20"/>
        <w:shd w:fill="FFFFFF" w:val="clear"/>
        <w:spacing w:lineRule="atLeast" w:line="315" w:before="0" w:after="0"/>
        <w:ind w:left="4962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1-р  від 12.03.2022 р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рафік чергування працівників структурних підрозділів міської ради та виконкому в координаційному центрі відповідальних за збір гуманітарної та іншої допомоги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425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:00-16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:00-22: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 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нюк А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енко І.С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анська О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анська Л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а Л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йбіда М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А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льян Я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чук Н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евич О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енко О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А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га Л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ар О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єдєрнікова Л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зова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В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ащук Р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шкант Л.І.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н В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 Т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О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енко І.С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а Л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анська О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оріна Т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нича А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кова О.Г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Володимир ВЕРБОВИЙ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43:00Z</dcterms:created>
  <dc:creator>Admin</dc:creator>
  <dc:description/>
  <cp:keywords/>
  <dc:language>en-US</dc:language>
  <cp:lastModifiedBy>Admin</cp:lastModifiedBy>
  <cp:lastPrinted>2022-03-16T16:42:00Z</cp:lastPrinted>
  <dcterms:modified xsi:type="dcterms:W3CDTF">2022-03-16T14:45:00Z</dcterms:modified>
  <cp:revision>3</cp:revision>
  <dc:subject/>
  <dc:title/>
</cp:coreProperties>
</file>