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3.2022 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знання таким, що втратило чинність розрядження міського голови від 28.02.2022 р. № 56-р та внесення змін до розпорядженням міського голови від 24.02.2022 р. № 53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изнати таким, що втратило чинність розпорядження міського голови від 24.02.2022 р. № 53-р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чергування керівників Могилів-Подільської міської ради та її виконавчих органів, згідно з  додатком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уючому справами виконкому Вербовому В.В. забезпечити чергування відповідальних працівників структурних підрозділів міської ради та  виконкому, згiдно з додатком 2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чергування працівників структурних підрозділів міської ради та  виконкому в координаційному центрі відповідаль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збір гуманітарної та іншої допомоги, в тому числі лікарських засобів, згідно з додатком 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Управлінню Могилів-Подільської міської ради з питань надзвичайних ситуацій, оборонної, мобілізаційної роботи та взаємодії з правоохоронними органами (Чорнодолюк Ю.І.) забезпечити подання інформації щодо ситуації в громаді. У разі виникнення нештатної події інформування проводити негайно. Інформацію подавати міському голові, керівнику оперативного штабу та черговим з числа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ати службові автомобілі міської ради транспортом для оперативного перевезення працівників на місця чергування згідно графіку. Уповноважити Рябова А.А., Наконечного В.В. та Авдєєва О.Г.  відповідальними особами за користування службовим транспорт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3-р від 04.03.2022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рафік чергування керівників Могилів-Подільської міської ради та її виконавчих органі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010"/>
        <w:gridCol w:w="1948"/>
        <w:gridCol w:w="2010"/>
        <w:gridCol w:w="185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:00-8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6: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-00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номер телефон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-78-99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ободянюк М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бовий В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мещук П.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97293750"/>
            <w:bookmarkEnd w:id="0"/>
            <w:r>
              <w:rPr>
                <w:sz w:val="28"/>
                <w:szCs w:val="28"/>
                <w:lang w:val="uk-UA"/>
              </w:rPr>
              <w:t>07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а Т.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.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.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а Т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.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а Т.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-78-99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3-р від 04.03.2022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Графік чергування працівників структурних підрозділів міської ради та  виконком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734"/>
        <w:gridCol w:w="2653"/>
        <w:gridCol w:w="297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0:00-8: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:00-16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:00-00: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 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Т.П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дєєв О.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й О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Ю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ина Х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 П.П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єдін І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ленко Л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ліст О.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алюк О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итин В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илко Л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яга Л.П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ельян Я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енко О.О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О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нічук О.Г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тійчук І.П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овский В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 В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цький Я.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долюк Ю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има І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йнега Л.І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’єва О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ський Ю.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люк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ьченко Н.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зова Л.М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тар В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енко О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га А.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алюк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чко Т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оленко О.М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лова Л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овик В.П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дєєва В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мчак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дєєв О.Г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унчак С.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ук О.Д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ч В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О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дянюк А.М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бар О.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єдін І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ов С.О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чук О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ченко І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юк Л.С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хно О.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О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ліст О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Т.П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юк О.І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 Н.Ф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анська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цький Я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й О.О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жар Т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 В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овський В.О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чірко О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ус М.А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овик І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юк М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Л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к А.П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 П.П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єва О.С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итин В.І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атійчук І.П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к Я.Л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енко Л.В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расевич О.Г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дєрникова Л.П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та В.О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ський Ю.С.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>63-р від 04.03.2022 р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афік чергування працівників структурних підрозділів міської ради та виконкому в координаційному центрі відповідальних за збір гуманітарної та іншої допомоги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425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:00-16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-00: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ітанська О.І.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асевич О.Г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енюк А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яга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сенко І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енко О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 В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валова Л.А.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лова Л.О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дєєва В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йбіда М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бар О.Р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єдєрнікова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 працівника Соцзахисту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одянюк А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іна Т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ельян Я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люк А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ик Н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яга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сенко І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енко О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ітанська О.І.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асевич О.Г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енюк А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09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бар О.Р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єдєрнікова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 працівника Соцзахист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 В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валова Л.А.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лова Л.О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дєєва В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0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ельян Я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люк А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ик Н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одянюк А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іна Т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1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ітанська О.І.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асевич О.Г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енюк А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яга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сенко І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енко О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2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анська Л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к У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бар О.Р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єдєрнікова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 В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валова Л.А.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лова Л.О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дєєва В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 Соцзахис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одянюк А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Л.П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іна Т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 Соц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лко Л.М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ельян Я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люк А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ик Н.В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рацівника Соцзахисту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1:00Z</dcterms:created>
  <dc:creator>Admin</dc:creator>
  <dc:description/>
  <dc:language>en-US</dc:language>
  <cp:lastModifiedBy>Admin</cp:lastModifiedBy>
  <cp:lastPrinted>2022-03-04T18:37:00Z</cp:lastPrinted>
  <dcterms:modified xsi:type="dcterms:W3CDTF">2022-03-09T07:01:00Z</dcterms:modified>
  <cp:revision>2</cp:revision>
  <dc:subject/>
  <dc:title/>
</cp:coreProperties>
</file>