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3.01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ідзна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ня Соборності України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Керуючись ст.42 Закону України «Про місцеве самоврядування в Україні», відповідно до Указу Президента України  від 13 листопада  2014р. № 871/2014  «Про День Соборності України», з метою виховання у громадян почуття патріотизму, поваги до історичного минулого свого народу, враховуючи визначне історичне значення Соборності України:</w:t>
      </w:r>
    </w:p>
    <w:p>
      <w:pPr>
        <w:pStyle w:val="Normal"/>
        <w:numPr>
          <w:ilvl w:val="0"/>
          <w:numId w:val="0"/>
        </w:numPr>
        <w:ind w:left="-284" w:firstLine="284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Style19"/>
        <w:numPr>
          <w:ilvl w:val="0"/>
          <w:numId w:val="3"/>
        </w:numPr>
        <w:ind w:left="567" w:hanging="567"/>
        <w:jc w:val="both"/>
        <w:rPr/>
      </w:pPr>
      <w:r>
        <w:rPr/>
        <w:t>Утворити організаційний комітет у складі, згідно з додатком № 1.</w:t>
      </w:r>
    </w:p>
    <w:p>
      <w:pPr>
        <w:pStyle w:val="Style19"/>
        <w:numPr>
          <w:ilvl w:val="0"/>
          <w:numId w:val="3"/>
        </w:numPr>
        <w:ind w:left="567" w:hanging="567"/>
        <w:jc w:val="both"/>
        <w:rPr/>
      </w:pPr>
      <w:r>
        <w:rPr/>
        <w:t>Затвердити план заходів з відзначення на території Могилів – Подільської міської територіальної громади Дня Соборності України з урахуванням вимог законодавства щодо запобігання поширенню гострої респіраторної хвороби COVID-19  згідно з додатком №2.</w:t>
      </w:r>
    </w:p>
    <w:p>
      <w:pPr>
        <w:pStyle w:val="Style19"/>
        <w:numPr>
          <w:ilvl w:val="0"/>
          <w:numId w:val="3"/>
        </w:numPr>
        <w:ind w:left="567" w:hanging="567"/>
        <w:jc w:val="both"/>
        <w:rPr/>
      </w:pPr>
      <w:r>
        <w:rPr/>
        <w:t xml:space="preserve">Управлінням і відділам, причетним до виконання даного розпорядження, інформувати про проведені заходи відділ інформаційної діяльності та комунікацій  з громадськістю </w:t>
      </w:r>
      <w:r>
        <w:rPr>
          <w:b/>
        </w:rPr>
        <w:t>25 січня 2022 року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567" w:hanging="567"/>
        <w:jc w:val="both"/>
        <w:rPr/>
      </w:pPr>
      <w:r>
        <w:rPr/>
        <w:t>Контроль за виконанням розпорядження покласти заступника міського голови з питань діяльності виконавчих органів Слободянюка М.В.</w:t>
      </w:r>
    </w:p>
    <w:p>
      <w:pPr>
        <w:pStyle w:val="Style19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  <w:t>Міський голова                                                   Геннадій ГЛУХМАНЮК</w:t>
      </w:r>
    </w:p>
    <w:p>
      <w:pPr>
        <w:pStyle w:val="Style19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0"/>
          <w:szCs w:val="20"/>
        </w:rPr>
      </w:pPr>
      <w:r>
        <w:rPr>
          <w:sz w:val="20"/>
          <w:szCs w:val="20"/>
        </w:rPr>
        <w:t>Підготувала:</w:t>
      </w:r>
    </w:p>
    <w:p>
      <w:pPr>
        <w:pStyle w:val="Normal"/>
        <w:tabs>
          <w:tab w:val="clear" w:pos="708"/>
          <w:tab w:val="left" w:pos="6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0"/>
          <w:szCs w:val="20"/>
        </w:rPr>
        <w:t>О. ГРИГОР’ЄВА</w:t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center"/>
        <w:rPr/>
      </w:pPr>
      <w:r>
        <w:rPr/>
        <w:t>Додаток 1</w:t>
      </w:r>
    </w:p>
    <w:p>
      <w:pPr>
        <w:pStyle w:val="Normal"/>
        <w:ind w:left="3969" w:hanging="0"/>
        <w:jc w:val="center"/>
        <w:rPr/>
      </w:pPr>
      <w:r>
        <w:rPr/>
        <w:t>до розпорядження міського голови</w:t>
      </w:r>
    </w:p>
    <w:p>
      <w:pPr>
        <w:pStyle w:val="Normal"/>
        <w:ind w:left="3969" w:hanging="0"/>
        <w:jc w:val="center"/>
        <w:rPr/>
      </w:pPr>
      <w:r>
        <w:rPr/>
        <w:t>від 13.01.2022 р. № 6-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К Л А 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ізаційного комітету з підготовки та відзнач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ня Соборності України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44"/>
        <w:gridCol w:w="5953"/>
      </w:tblGrid>
      <w:tr>
        <w:trPr>
          <w:trHeight w:val="9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янюк М.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/>
            </w:pPr>
            <w:r>
              <w:rPr/>
              <w:t>Заступник міського голови з питань</w:t>
            </w:r>
          </w:p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/>
            </w:pPr>
            <w:r>
              <w:rPr/>
              <w:t>діяльності виконавчих органів, голова оргкоміте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ук О.Г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іння осві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д.Т.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rPr/>
            </w:pPr>
            <w:r>
              <w:rPr/>
              <w:t>Начальник управління мистецької політи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 ресурс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люк О.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/>
            </w:pPr>
            <w:r>
              <w:rPr/>
              <w:t xml:space="preserve">Начальник відділу інформаційної діяльності 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rPr/>
            </w:pPr>
            <w:r>
              <w:rPr/>
              <w:t>та комунікацій з громадськіст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іта С.О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КП «ПТРЦ «Краян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он В.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едичного коледжу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чковський В.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нтажного-економічного коледж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ьмір В.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технолого-економічного коледжу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єткова Е.Ф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філії професійного ліцею сфери послу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ль П.Г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міської ради організації ветеранів України</w:t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тійчук І.П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іння житлово-комунального господар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бодовський В.О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Могилів-Подільського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ВП ГУНП у Вінницькій області полковнику поліції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енюк В.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огилів-Подільського КП «Тірас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бун О.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Могилів-Подільської міської організації «Патріот України» (за згодою)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46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Володимир ВЕРБОВ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ind w:left="3969" w:hanging="0"/>
        <w:jc w:val="center"/>
        <w:rPr/>
      </w:pPr>
      <w:r>
        <w:rPr/>
        <w:t>Додаток № 2</w:t>
      </w:r>
    </w:p>
    <w:p>
      <w:pPr>
        <w:pStyle w:val="Normal"/>
        <w:ind w:left="3969" w:hanging="0"/>
        <w:jc w:val="center"/>
        <w:rPr/>
      </w:pPr>
      <w:r>
        <w:rPr/>
        <w:t>до розпорядження міського голови</w:t>
      </w:r>
    </w:p>
    <w:p>
      <w:pPr>
        <w:pStyle w:val="Normal"/>
        <w:ind w:left="3969" w:hanging="0"/>
        <w:jc w:val="center"/>
        <w:rPr/>
      </w:pPr>
      <w:r>
        <w:rPr/>
        <w:t>від  13.01.2022 р. № 6-р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ab/>
        <w:t xml:space="preserve">   </w:t>
        <w:tab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</w:rPr>
      </w:pPr>
      <w:r>
        <w:rPr>
          <w:b/>
        </w:rPr>
        <w:t>ЗАХ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підготовки та відзначення Дня Соборності України </w:t>
      </w:r>
    </w:p>
    <w:p>
      <w:pPr>
        <w:pStyle w:val="Normal"/>
        <w:ind w:left="4248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Використати підготовку та відзначення Дня Соборності України для консолідації українського суспільства, зміцнення єдності українського народу навколо ідеї соборності української держави, утвердження ідеалів свободи і демократії, виховання у громадян почуття національної гідності, широкого впровадження української національної ідеї в процес державотворення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січень 2022  року                                                                             Оргкомітет    </w:t>
      </w: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Організувати  покладання квітів до пам’ятника Тараса Шевченка за участю керівництва міської територіальної громади, з урахуванням вимог законодавства щодо запобігання поширенню гострої респіраторної хвороби COVID-19.</w:t>
      </w:r>
    </w:p>
    <w:p>
      <w:pPr>
        <w:pStyle w:val="Normal"/>
        <w:spacing w:before="0" w:after="0"/>
        <w:ind w:left="36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22 січня 2022 року                                               Відділ інформаційної діяльності 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та комунікацій з громадськістю міської ради     </w:t>
      </w:r>
    </w:p>
    <w:p>
      <w:pPr>
        <w:pStyle w:val="Normal"/>
        <w:jc w:val="right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contextualSpacing/>
        <w:rPr>
          <w:sz w:val="26"/>
          <w:szCs w:val="26"/>
        </w:rPr>
      </w:pPr>
      <w:r>
        <w:rPr>
          <w:sz w:val="26"/>
          <w:szCs w:val="26"/>
        </w:rPr>
        <w:t>Забезпечити  висвітлення заходів присвячених Дню Соборності України в місцевих ЗМІ та на офіційному сайті міської ради.</w:t>
      </w: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січень  2022  року                                                             КП ПТРЦ «Краяни»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6"/>
          <w:szCs w:val="26"/>
        </w:rPr>
        <w:t xml:space="preserve">та комунікацій з громадськістю міської ради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сти широке висвітлення заходів, спрямованих на консолідацію українського суспільства, дослідження ролі, місця та значення українського визвольного руху ХХ століття, відзначення видатних подій, пов’язаних із боротьбою за незалежність України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6"/>
          <w:szCs w:val="26"/>
        </w:rPr>
        <w:t>січень 2022 року                                                                   КП ПТРЦ «Краяни»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комунікацій з громадськістю освіти міської рад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 xml:space="preserve">У навчальних закладах міста провести  семінари, позакласні читання з історії України, тематичні уроки історії та української літератури, бесіди, години спілкування, виставки в шкільних бібліотеках на приурочені Дню Соборності України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ерший квартал 2022 року                               Управління освіти міської ради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ади фахової передвищої освіт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360"/>
        <w:rPr>
          <w:b/>
          <w:b/>
          <w:sz w:val="26"/>
          <w:szCs w:val="26"/>
        </w:rPr>
      </w:pPr>
      <w:r>
        <w:rPr>
          <w:sz w:val="26"/>
          <w:szCs w:val="26"/>
        </w:rPr>
        <w:t>В бібліотеках громади організувати  книжково-ілюстративні виставки, перегляди літератури, бібліографічні огляди, літературні години на тему Соборності Україн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>
          <w:b/>
          <w:sz w:val="26"/>
          <w:szCs w:val="26"/>
        </w:rPr>
        <w:t>січень – лютий  2022 року</w:t>
      </w:r>
      <w:r>
        <w:rPr>
          <w:sz w:val="26"/>
          <w:szCs w:val="26"/>
        </w:rPr>
        <w:t xml:space="preserve">                         </w:t>
      </w:r>
      <w:r>
        <w:rPr>
          <w:b/>
          <w:sz w:val="26"/>
          <w:szCs w:val="26"/>
        </w:rPr>
        <w:t>Управління мистецької політики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</w:t>
      </w:r>
      <w:r>
        <w:rPr>
          <w:b/>
          <w:sz w:val="26"/>
          <w:szCs w:val="26"/>
        </w:rPr>
        <w:t>і  ресурсів міської ради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 xml:space="preserve">В міському краєзнавчому музеї організувати тематичні експозиції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ічень-лютий  2022 року</w:t>
      </w:r>
      <w:r>
        <w:rPr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Управління мистецької політики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</w:t>
      </w:r>
      <w:r>
        <w:rPr>
          <w:b/>
          <w:sz w:val="26"/>
          <w:szCs w:val="26"/>
        </w:rPr>
        <w:t>і  ресурсів міської ради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right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 xml:space="preserve">Рекомендувати керівникам релігійних конфесій провести богослужіння та молебні в храмах за український народ з нагоди Дня Соборності України.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6"/>
          <w:szCs w:val="26"/>
        </w:rPr>
        <w:t>22 січня 2022 року</w:t>
      </w:r>
      <w:r>
        <w:rPr>
          <w:sz w:val="26"/>
          <w:szCs w:val="26"/>
        </w:rPr>
        <w:t xml:space="preserve">                                                                       </w:t>
      </w:r>
      <w:r>
        <w:rPr>
          <w:b/>
          <w:sz w:val="26"/>
          <w:szCs w:val="26"/>
        </w:rPr>
        <w:t xml:space="preserve">Храми міста,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ідділ інформаційної діяльності 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>та комунікацій з громадськістю міської рад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безпечити упорядкування пам’яток історії та культури, проведення на закріплених територіях впорядкування та встановлення державної символі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отягом січня 2022 року                                            </w:t>
        <w:tab/>
        <w:tab/>
        <w:t>Управління ЖКГ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Забезпечити  охорону громадського порядку на території громади під час проведення урочистих заходів з відзначення Дня Соборності Україн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 xml:space="preserve">22 січня 2022 року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 xml:space="preserve"> Могилів-Подільський ВП ГУНП   у Вінницькій обл.,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П «Тірас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>Керуючий справами виконкому                            Володимир ВЕРБОВИЙ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157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3" w:hanging="1005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0">
    <w:name w:val="Òåêñò0"/>
    <w:basedOn w:val="Normal"/>
    <w:qFormat/>
    <w:pPr>
      <w:widowControl w:val="false"/>
      <w:spacing w:lineRule="atLeast" w:line="21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53:00Z</dcterms:created>
  <dc:creator>Admin</dc:creator>
  <dc:description/>
  <cp:keywords/>
  <dc:language>en-US</dc:language>
  <cp:lastModifiedBy>Admin</cp:lastModifiedBy>
  <cp:lastPrinted>2022-01-13T09:13:00Z</cp:lastPrinted>
  <dcterms:modified xsi:type="dcterms:W3CDTF">2022-01-17T07:53:00Z</dcterms:modified>
  <cp:revision>2</cp:revision>
  <dc:subject/>
  <dc:title/>
</cp:coreProperties>
</file>