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7515" cy="5835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2"/>
        <w:gridCol w:w="2996"/>
        <w:gridCol w:w="755"/>
        <w:gridCol w:w="2630"/>
        <w:gridCol w:w="810"/>
      </w:tblGrid>
      <w:tr>
        <w:trPr/>
        <w:tc>
          <w:tcPr>
            <w:tcW w:w="3099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ід  28.02.2022 р.            </w:t>
            </w:r>
          </w:p>
        </w:tc>
        <w:tc>
          <w:tcPr>
            <w:tcW w:w="3751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. Могилів-Подільський</w:t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№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9-р</w:t>
            </w:r>
          </w:p>
        </w:tc>
      </w:tr>
      <w:tr>
        <w:trPr>
          <w:trHeight w:val="280" w:hRule="atLeast"/>
        </w:trPr>
        <w:tc>
          <w:tcPr>
            <w:tcW w:w="3047" w:type="dxa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 w:val="28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338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внесення  змін в додаток до  розпорядження  міського  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 29.01.2021 р. № 18-р  « Про затвердження   списку  осіб, допущених до роботи з документами  з грифом «Для  службового  користування» в Могилів-Подільській міській  раді та  її виконавчому  комітеті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left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     </w:t>
      </w:r>
      <w:r>
        <w:rPr>
          <w:b w:val="false"/>
          <w:color w:val="000000"/>
        </w:rPr>
        <w:t>Керуючись ст. 42 Закону  України  «Про місцеве самоврядування  в Україні»,  постановою Кабінету Міністрів України від 19.10.2016р.  № 736 «</w:t>
      </w:r>
      <w:r>
        <w:rPr>
          <w:rStyle w:val="Rvts23"/>
          <w:b/>
          <w:color w:val="000000"/>
        </w:rPr>
        <w:t>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</w:t>
      </w:r>
      <w:r>
        <w:rPr>
          <w:b w:val="false"/>
          <w:color w:val="000000"/>
        </w:rPr>
        <w:t xml:space="preserve">»,  рішенням   11 сесії  7 скликання  Могилів-Подільської  міської  ради   від 15.12.2016 року </w:t>
      </w:r>
      <w:r>
        <w:rPr>
          <w:b w:val="false"/>
          <w:i/>
          <w:color w:val="000000"/>
        </w:rPr>
        <w:t xml:space="preserve"> </w:t>
      </w:r>
      <w:r>
        <w:rPr>
          <w:b w:val="false"/>
          <w:color w:val="000000"/>
        </w:rPr>
        <w:t xml:space="preserve">№ 306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1898650</wp:posOffset>
                </wp:positionV>
                <wp:extent cx="676910" cy="24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9.25pt;mso-wrap-distance-left:9pt;mso-wrap-distance-right:9pt;mso-wrap-distance-top:0pt;mso-wrap-distance-bottom:0pt;margin-top:149.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066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left"/>
        <w:rPr/>
      </w:pPr>
      <w:r>
        <w:rPr>
          <w:b w:val="false"/>
          <w:color w:val="000000"/>
        </w:rPr>
        <w:t>«Про  затвердження  Інструкції про порядок  ведення обліку, зберігання, використання  і знищення  документів та інших матеріальних носіїв  інформації, що містять службову  інформацію у Могилів-Подільській міській  раді  та її  виконавчому  комітеті»  та  в зв’язку  з кадровими змінами :</w:t>
      </w:r>
    </w:p>
    <w:p>
      <w:pPr>
        <w:pStyle w:val="Normal"/>
        <w:numPr>
          <w:ilvl w:val="0"/>
          <w:numId w:val="1"/>
        </w:numPr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 зміни   в додаток  до розпорядження  міського  голови від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9.01.2021р.  № 18-р  « Про затвердження   списку  осіб, допущених до роботи з документами  з грифом «Для  службового  користування» в Могилів-Подільській міській  раді та  її виконавчому  комітеті»  та  викласти  його  в новій  редакції,  що  додаєтьс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Начальнику  загального відділу апарату міської ради та виконкому  Микитин В.   ознайомити осіб (згідно додатку) з Інструкцією про порядок обліку, зберігання і використання документів, справ, видань та інших матеріальних носіїв, які містять конфіденційну інформацію, що є власністю держав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ти таким, що  втратило чинність розпорядження  міського голови  від 29.06.2021 р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 182-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 внесення  змін в додаток до  розпорядження  міського  голови від  29.01.2021 р. № 18-р  « Про затвердження   списку  осіб, допущених до роботи з документами  з грифом «Для  службового  користування» в Могилів-Подільській міській  раді та  її виконавчому  комітеті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 за   виконанням   цього  розпорядження покласти  на  керуючого  справами  виконкому  В. Вербовог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Геннадій  ГЛУХМАНЮ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  розпорядження міського голов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8.02.2022р.  №  59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іб, допущених до роботи з документами з гриф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Для службового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54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Б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с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ХМАН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Григ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 го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Гри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ОБОДЯ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 орган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БОВ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уючий справами виконкому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відділу організ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бот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ад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   та правової  роботи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Х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 спеціаліст відділу  кадрової та правової  роботи апарату міської ради та виконком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ОДОЛ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 з питань надзвичайних ситуацій, оборонної, мобілізаційної роботи  та   діяльності  правоохоронних  органів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Р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 управління  з питань надзвичайних ситуацій, оборонної, мобілізаційної роботи  та   діяльності  правоохоронних  орган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, головний бухгалтер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Пет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  відділу  ведення Державного реєстру виборц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й спеціаліст загаль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АЛ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Вікт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.о. начальника управління культури та інформаційної діяльності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гилів-Поділь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ГОРЬ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спеціаліст відділу інформаційної діяльності управління культури та інформаційної діяльності Могилів-Поділь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ИЛК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Микола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у «Центр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дання адміністративних послуг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Ц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В’ячеслав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реєстратор відділу «Центр надання адміністративних послуг Могилів-Подільської міської рад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АТІЙ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Павл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тлово-к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СТОВ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 Петр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 енергоефективних  технологій  та  капітальн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івництва при  управлінні  житлово-комунального  господарства  міської 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ОВУ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ина Анатоліївна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земельних  відносин міської ради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ЙНЕГ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І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управління 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Ь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ТА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фінансово-економічного  управління 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ТОВ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аленти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економіки фінансово-економічного управлі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СЬ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управління  містобудування  та архітектури міської ради, головний  архітекто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з питань охорони культурної спадщини управління містобудування та архітектур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ВАЛ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служби в справах дітей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АЧ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чальник відділу у справах діт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лужби у справах дітей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Дми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фізичної культури та спорту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Микола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архів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ЧЕР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Григ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ЕРЕЧИНС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 Віктор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МКП «Теплоенергетик», в.о. директора МКП  «Житловокомунгос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ДЕ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Костянти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ПЕЛЮ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НП  «Могилів-Подільської окружної лікарні інтенсивного лікування» Могилів-Подільської міської 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ЕВАТ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 Пав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 лікар КНП «Могилів-Подільського  міського центру первинної медико-санітарної допомоги» 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ЦЕНЮ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Анатол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альник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мун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приєм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ІР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ЦЕЛУЙ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ь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приєм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«Комбінат комунальних підприємст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ДЄЄ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Віталій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ь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приєм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«Парк культури та відпочинку ім. Лесі Українк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о. директор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го комунального підприєм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СОТ «Подільська перлинка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директора міського комунального підприємства «Стадіон Олімп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ДОР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ЧУК Олександр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С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Д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Анд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УН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І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ЧІР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уючий справами виконкому                               Володимир ВЕРБОВИЙ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4"/>
      <w:szCs w:val="32"/>
      <w:lang w:val="en-US" w:bidi="en-US"/>
    </w:rPr>
  </w:style>
  <w:style w:type="character" w:styleId="Rvts23">
    <w:name w:val="rvts2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42:00Z</dcterms:created>
  <dc:creator>Пользователь Windows</dc:creator>
  <dc:description/>
  <cp:keywords/>
  <dc:language>en-US</dc:language>
  <cp:lastModifiedBy>Admin</cp:lastModifiedBy>
  <dcterms:modified xsi:type="dcterms:W3CDTF">2022-03-01T13:42:00Z</dcterms:modified>
  <cp:revision>2</cp:revision>
  <dc:subject/>
  <dc:title/>
</cp:coreProperties>
</file>