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lineRule="atLeast" w:line="315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0"/>
        <w:shd w:fill="FFFFFF" w:val="clear"/>
        <w:spacing w:lineRule="atLeast" w:line="315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0"/>
        <w:shd w:fill="FFFFFF" w:val="clear"/>
        <w:spacing w:lineRule="atLeast" w:line="315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8.02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6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озпорядженням 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4.02.2022 р. № 53-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Законом України «Про місцеве самоврядування в Україні», відповідно до Закону України «Про правовий режим воєнного стану», Указу Президента України № 64/2022 «Про введення воєнного стану в Україні» від 24 лютого 2022 року, затвердженого Законом України "Про затвердження Указу Президента України "Про введення воєнного стану в Україні"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озпорядження міського голови від 24.02.2022 р. № 53-р «Про </w:t>
      </w:r>
      <w:r>
        <w:rPr>
          <w:bCs/>
          <w:sz w:val="28"/>
          <w:szCs w:val="28"/>
          <w:lang w:val="uk-UA"/>
        </w:rPr>
        <w:t xml:space="preserve">чергування працівників Могилів-Подільської міської ради та її виконавчих органів під час воєнного стану», а саме </w:t>
      </w:r>
      <w:r>
        <w:rPr>
          <w:sz w:val="28"/>
          <w:szCs w:val="28"/>
          <w:lang w:val="uk-UA"/>
        </w:rPr>
        <w:t>додаток 2 викласти в новій реда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се інше залишається без з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7"/>
        <w:jc w:val="right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uk-UA" w:eastAsia="ru-RU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6-р  від 28.02.2022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Графік чергування працівників структурних підрозділів міської ради та  виконкому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724"/>
        <w:gridCol w:w="2552"/>
        <w:gridCol w:w="2835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ат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0:00-8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8:00-16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6:00-00: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8.02.202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</w:t>
            </w:r>
            <w:r>
              <w:rPr>
                <w:sz w:val="32"/>
                <w:szCs w:val="32"/>
                <w:lang w:val="uk-UA"/>
              </w:rPr>
              <w:t>-----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улько А.В.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>Гуменюк О.І.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Біловус М.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Аверіна Т.Ю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ривенко О.О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вачко Т.В.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1.03.202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ушнір П.П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урдоленко О.М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урик Н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улько А.В.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>Гуменюк О.І.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Біловус М.А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етричук В.В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опова А.М.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>Кушнір В.В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отар В.І.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2.03.202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римчак О.І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Ткач В.В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лободянюк А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улько А.В.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>Гуменюк О.І.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Біловус М.А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Яхно О.В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ласюк М.В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остовик І.В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оваленко Л.О.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3.03.202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рудецький Я.В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изова Л.М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лухова С.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улько А.В.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>Гуменюк О.І.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Біловус М.А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ойтова А.І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єдєрникова Л.П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Мельник А.П., 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унський Ю.С.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4.03.202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авков Д.Д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оболєва Т.П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Авдєєв О.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улько А.В.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>Гуменюк О.І.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Біловус М.А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обрий О.О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ойко Ю.А.,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ольщина Х.В., Кушнір П.П.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5.03.202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єдін І.В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ороленко Л.І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Шеліст О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лужалюк О.В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икитин В.І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Живилко Л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азьмір В.О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оняга Л.П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авельян Я.В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ривенко О.О.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6.03.202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ойко О.А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тавнічук О.Г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тратійчук І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улько А.В.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>Гуменюк О.І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Біловус М.А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Хмільовский В.О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иколайчук Н.В.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Коваль В.О., 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рудецький Я.В.</w:t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авчого комітету                                                Володимир ВЕРБОВИЙ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5:20:00Z</dcterms:created>
  <dc:creator>Admin</dc:creator>
  <dc:description/>
  <cp:keywords/>
  <dc:language>en-US</dc:language>
  <cp:lastModifiedBy>Admin</cp:lastModifiedBy>
  <cp:lastPrinted>2022-02-24T18:22:00Z</cp:lastPrinted>
  <dcterms:modified xsi:type="dcterms:W3CDTF">2022-03-02T13:04:00Z</dcterms:modified>
  <cp:revision>4</cp:revision>
  <dc:subject/>
  <dc:title/>
</cp:coreProperties>
</file>