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2.2022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ординаційного центру надання гуманітарної допомоги постраждалим, внаслідок вторгнення військ Російської Феде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правовий режим воєнного стану», Указу Президента України № 64/2022 «Про введення воєнного стану в Україні» від 24 лютого 2022 року, затвердженого Законом України "Про затвердження Указу Президента України "Про введення воєнного стану в Україні"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твор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ий центр надання гуманітарної допомоги постраждалим, внаслідок вторгнення військ Російської Федерації (далі-Центр), на базі адмінбудівлі Виконавчого комітету Могилів-Подільської міської ради (пл. Шевченка, 6/16, м. Могилів-Подільський)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ою особою за роботу Центру визначити секретаря міської ради Борисову Тетяну Григорівну (тел. 6-27-33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дповідальною особою за формування бази житла та посе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раждалим, внаслідок вторгнення військ Російської Федерації, визначити начальника відділу земельних відносин міської ради Біловус Марину Анатоліївну та головного спеціаліста відділу земельних відносин міської ради Гулько Анастасію Вікторівну (тел. 6-27-33, 6-28-26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дповідальною особою за збір гуманітарної та іншої допомоги, в тому числі лікарських засобів, визначити начальника відділу адміністрування місцевих податків і зборів фінансово-економічного управління міської ради Гуменюк Ольгу Іванівну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дповідальною особою за збір закордонної гуманітарної та іншої допомоги визначити начальника відділу інформаційної діяльності управління культури та інформаційної діяльності міської ради Служалюк Ольгу Вікторівну (тел.6-24-72, 6-27-33)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чірній та нічний час відповідальними особами Центру визначити чергових керівників та працівників структурних підрозділів міської ради та  виконкому згідно графіку чергування, затвердженого розпорядженням міського голови від 24.02.2022 року № 53-р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17:00Z</dcterms:created>
  <dc:creator>Admin</dc:creator>
  <dc:description/>
  <dc:language>en-US</dc:language>
  <cp:lastModifiedBy>Admin</cp:lastModifiedBy>
  <cp:lastPrinted>2022-02-28T17:17:00Z</cp:lastPrinted>
  <dcterms:modified xsi:type="dcterms:W3CDTF">2022-02-28T15:17:00Z</dcterms:modified>
  <cp:revision>2</cp:revision>
  <dc:subject/>
  <dc:title/>
</cp:coreProperties>
</file>