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3.02.2022 р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0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4  від 18.02.2022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116 000,00 грн. ( сто шістнадцять тисяч 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3.02.2022 р. № 50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99"/>
        <w:gridCol w:w="1737"/>
        <w:gridCol w:w="1866"/>
        <w:gridCol w:w="2343"/>
        <w:gridCol w:w="1438"/>
      </w:tblGrid>
      <w:tr>
        <w:trPr>
          <w:trHeight w:val="1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римчак Г.Н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крутне матеріальне  становищ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тарчук П.Д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нчарук Н.Г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похо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однар М.С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Островська Л.А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етін О.О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поховання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аланичко Н.Д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омай М.І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 похо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анько Є.А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оробогач В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поховання дружин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обатюк О.Є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таніславчук І.М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ажан В.Б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рудиус Т.С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Жук П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поховання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журомська Л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Орловський С.А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цюбан Н.Г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уджол Н.М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Фантазиу А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часник АТ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ебренюк О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лухманюк К.А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крутне матерільне становищ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Андрійчук В.О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усановський В.В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, пограбуванн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усановський А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, пограб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ра М.К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Попик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.М.</w:t>
            </w:r>
            <w:r>
              <w:rPr/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Юрковська Л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атейшина О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Юрковський М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уда Г.С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азур Н.О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похо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Шпортко М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Шпортко Л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іміровська В.Л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едведюк В.І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Шевчук В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овгань К.С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очняк Л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похова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Алєксєєва Г.П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Алєксєєв В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азур О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ороновська З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ешульська О.П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крутне матеріальне становище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тецюк Г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Чорнокнижна В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товська Н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рабльова С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похо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юбинецька Л.С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леснік Л.В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Бруштинська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.Л.</w:t>
            </w:r>
            <w:r>
              <w:rPr/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ремон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оробйова Н.Т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ортна А.А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уляр А.П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нушевський С.П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6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учацький О.О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 лікуванн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ервінська Н.М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</w:tblGrid>
            <w:tr>
              <w:trPr>
                <w:trHeight w:val="500" w:hRule="atLeast"/>
              </w:trPr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</w:tblGrid>
            <w:tr>
              <w:trPr>
                <w:trHeight w:val="500" w:hRule="atLeast"/>
              </w:trPr>
              <w:tc>
                <w:tcPr>
                  <w:tcW w:w="16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val="uk-UA" w:eastAsia="uk-UA"/>
                    </w:rPr>
                    <w:t>персональні дані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 лікування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6 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то шістнадц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10:00Z</dcterms:created>
  <dc:creator>Admin</dc:creator>
  <dc:description/>
  <dc:language>en-US</dc:language>
  <cp:lastModifiedBy>Admin</cp:lastModifiedBy>
  <cp:lastPrinted>2022-02-23T09:20:00Z</cp:lastPrinted>
  <dcterms:modified xsi:type="dcterms:W3CDTF">2022-04-12T13:10:00Z</dcterms:modified>
  <cp:revision>2</cp:revision>
  <dc:subject/>
  <dc:title/>
</cp:coreProperties>
</file>