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2.01.2022 р.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контролю фінансово-господарськ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огилів-Подільська окружна лікарня інтенсивного лікува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Створити Комісію з проведення контролю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некомерційного підприємства «Могилів-Подільська окружна лікарня інтенсивного лікування» Могилів-Подільської міської ради</w:t>
      </w:r>
      <w:r>
        <w:rPr/>
        <w:t xml:space="preserve"> (далі – Комісія) в складі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менюк Ольга Іванівна, начальник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ування місцевих податків і зборів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Власюк Марина Вікторівна, начальник відділу бухгалтерського обліку та звітності, головний бухгалтер фінансово-економічного управління;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Яхно Олександр Володимирович, головний спеціаліст відділу кадрової та правової роботи апарату міської ради та виконком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Чорнодолюк Юрій Іванович, начальник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Добрий Олександр Олександрович, головний спеціаліст управління міської ради з питань надзвичайних ситуацій, оборонної, мобілізаційної роботи та взаємодії з правоохоронними органам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Комісії провести внутрішній контроль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17.01.2022 року по 01.02.2022 року за період пандемії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19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AR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До роботи в комісії, за згодою, залучити спеціалістів економічного, юридичного та фармацевтичного профілів Департаменту охорони здоров’я Вінницької облдержадміністрації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03:00Z</dcterms:created>
  <dc:creator>Admin</dc:creator>
  <dc:description/>
  <cp:keywords/>
  <dc:language>en-US</dc:language>
  <cp:lastModifiedBy>Admin</cp:lastModifiedBy>
  <cp:lastPrinted>2022-01-12T15:19:00Z</cp:lastPrinted>
  <dcterms:modified xsi:type="dcterms:W3CDTF">2022-01-12T15:03:00Z</dcterms:modified>
  <cp:revision>2</cp:revision>
  <dc:subject/>
  <dc:title> </dc:title>
</cp:coreProperties>
</file>