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09"/>
        <w:gridCol w:w="2069"/>
      </w:tblGrid>
      <w:tr>
        <w:trPr/>
        <w:tc>
          <w:tcPr>
            <w:tcW w:w="314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 15.02.2022 р.</w:t>
            </w:r>
          </w:p>
        </w:tc>
        <w:tc>
          <w:tcPr>
            <w:tcW w:w="380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069" w:type="dxa"/>
            <w:tcBorders/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44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0" w:name="_Hlk95829160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озпорядження міського голов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12.01.2022 р. № 5-р. та від 17.01.2022 р. № 9-р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spacing w:before="0" w:after="160"/>
        <w:ind w:left="-110" w:hanging="0"/>
        <w:jc w:val="both"/>
        <w:rPr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Керуючись статтею 42 Закону України «Про місцеве самоврядування в Україні»,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</w:t>
      </w:r>
      <w:bookmarkStart w:id="1" w:name="_Hlk95828168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. Внести зміни до розпорядження міського голови від 12.01.2022 р.                     № 5-р, а саме пункт 2 викласти в новій редакції: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омісії провести внутрішній контроль фінансово-господарської діяльнос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го некомерційного підприємства «Могилів-Подільська окружна лікарня інтенсивного лікування» Могилів-Подільської міської рад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 17.01.2022 року по 15.03.2022 року за період пандемії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OVID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-19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ARS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oV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-2</w:t>
      </w:r>
      <w:r>
        <w:rPr>
          <w:rFonts w:cs="Times New Roman" w:ascii="Times New Roman" w:hAnsi="Times New Roman"/>
          <w:sz w:val="28"/>
          <w:lang w:val="uk-UA"/>
        </w:rPr>
        <w:t>».</w:t>
      </w:r>
    </w:p>
    <w:p>
      <w:pPr>
        <w:pStyle w:val="Normal"/>
        <w:spacing w:before="0" w:after="0"/>
        <w:jc w:val="both"/>
        <w:rPr/>
      </w:pPr>
      <w:bookmarkEnd w:id="1"/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нести зміни до розпорядження міського голови від 17.01.2022 р.                     № 9-р, а саме пункт 2 викласти в новій редакції: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становити строк проведення перевірки з 17 січня 2022 р. по 15 березня 2022 р.</w:t>
      </w:r>
      <w:r>
        <w:rPr>
          <w:rFonts w:cs="Times New Roman" w:ascii="Times New Roman" w:hAnsi="Times New Roman"/>
          <w:sz w:val="28"/>
          <w:lang w:val="uk-UA"/>
        </w:rPr>
        <w:t>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lang w:val="uk-UA"/>
        </w:rPr>
        <w:t xml:space="preserve">3. Все решта залишити без змі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lang w:val="uk-UA"/>
        </w:rPr>
        <w:t xml:space="preserve">4. Визнати такими, що втратили чинність, розпорядження міського голови від 01.02.2022 р. № 25-р. «Про внесення змін до розпорядження міського голови від 12.01.2022 р. № 5-р» та від 01.02.2022 р. № 26-р. «Про внесення змін до розпорядження міського голови від 17.01.2022 р. № 9-р.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5. Контроль за виконанням цього розпорядження залишаю за собою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іський голова                                                              Геннадій ГЛУХМАНЮК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  <w:bookmarkStart w:id="2" w:name="_Hlk95829160"/>
      <w:bookmarkStart w:id="3" w:name="_Hlk95829160"/>
      <w:bookmarkEnd w:id="3"/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60"/>
      <w:jc w:val="center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Style20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37:00Z</dcterms:created>
  <dc:creator>Admin</dc:creator>
  <dc:description/>
  <cp:keywords/>
  <dc:language>en-US</dc:language>
  <cp:lastModifiedBy>Admin</cp:lastModifiedBy>
  <cp:lastPrinted>2022-02-15T14:53:00Z</cp:lastPrinted>
  <dcterms:modified xsi:type="dcterms:W3CDTF">2022-02-21T09:37:00Z</dcterms:modified>
  <cp:revision>2</cp:revision>
  <dc:subject/>
  <dc:title> </dc:title>
</cp:coreProperties>
</file>