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5.02.2022 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 внесення  змін в додаток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  розпорядження  міського  голови від  09.12.2020 р. № 266-р  </w:t>
      </w:r>
    </w:p>
    <w:p>
      <w:pPr>
        <w:pStyle w:val="Normal"/>
        <w:jc w:val="center"/>
        <w:rPr/>
      </w:pPr>
      <w:r>
        <w:rPr>
          <w:b/>
        </w:rPr>
        <w:t xml:space="preserve">«Про комісію з питань нагород при виконавчому коміте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гилів-Подільської міської рад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ідповідно до ст. 42 Закону України «Про місцеве самоврядування в Україні», Указу Президента України від 19 лютого 2003 року № 138/2003 «Про Порядок представлення до нагородження та вручення державних нагород України», Постанови Кабінету міністрів України від  20 серпня 2008 року </w:t>
      </w:r>
    </w:p>
    <w:p>
      <w:pPr>
        <w:pStyle w:val="Style18"/>
        <w:jc w:val="left"/>
        <w:rPr/>
      </w:pPr>
      <w:r>
        <w:rPr>
          <w:b w:val="false"/>
          <w:color w:val="000000"/>
        </w:rPr>
        <w:t>№</w:t>
      </w:r>
      <w:r>
        <w:rPr>
          <w:rFonts w:eastAsia="Times New Roman"/>
          <w:b w:val="false"/>
          <w:color w:val="000000"/>
        </w:rPr>
        <w:t xml:space="preserve"> </w:t>
      </w:r>
      <w:r>
        <w:rPr>
          <w:b w:val="false"/>
          <w:color w:val="000000"/>
        </w:rPr>
        <w:t>728 «Про Почесну грамоту Кабінету Міністрів України», розпоряджень голови облдержадміністрації від 3 липня 2008 року № 246 «Про відзнаки обласного рівня», зареєстрованого в Головному управлінні юстиції у Вінницькій області 9 липня 2008 року за № 41/788, з метою вдосконалення нагородної справи, забезпечення додержання правил представлення до нагородження, вручення державних нагород, впровадження принципів відкритості, гласності та прозорості</w:t>
      </w:r>
      <w:r>
        <w:rPr/>
        <w:t xml:space="preserve"> </w:t>
      </w:r>
      <w:r>
        <w:rPr>
          <w:b w:val="false"/>
          <w:color w:val="000000"/>
        </w:rPr>
        <w:t>та  в зв’язку  з кадровими змінами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Внести  зміни   в додаток № 1  до розпорядження  міського  голови від  09.12.2020 р. № 266-р  «Про комісію з питань нагород при виконавчому комітеті Могилів-Подільської міської ради»   та  викласти  його  в новій  редакції,  що  додається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Розпорядження міського голови від 06.09.2021 р. № 258-р «Про внесення змін в додаток № 1 до розпорядження міського голови від 09.12.2020 р. № 266-р «Про комісію з питань нагород при виконавчому комітеті Могилів-Подільської міської ради»» визнати таким, що втратило чинність.</w:t>
      </w:r>
    </w:p>
    <w:p>
      <w:pPr>
        <w:pStyle w:val="Normal"/>
        <w:numPr>
          <w:ilvl w:val="0"/>
          <w:numId w:val="1"/>
        </w:numPr>
        <w:ind w:left="993" w:hanging="251"/>
        <w:rPr/>
      </w:pPr>
      <w:r>
        <w:rPr/>
        <w:t xml:space="preserve">      </w:t>
      </w:r>
      <w:r>
        <w:rPr/>
        <w:t>Контроль за виконанням цього розпорядження покласти на</w:t>
      </w:r>
    </w:p>
    <w:p>
      <w:pPr>
        <w:pStyle w:val="Normal"/>
        <w:rPr/>
      </w:pPr>
      <w:r>
        <w:rPr/>
        <w:t xml:space="preserve">  </w:t>
      </w:r>
      <w:r>
        <w:rPr/>
        <w:t>першого заступника міського голови Безмещука Петра Олександро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Додаток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до  розпорядження міського голови</w:t>
      </w:r>
    </w:p>
    <w:p>
      <w:pPr>
        <w:pStyle w:val="Normal"/>
        <w:rPr>
          <w:lang w:val="ru-RU"/>
        </w:rPr>
      </w:pPr>
      <w:r>
        <w:rPr/>
        <w:tab/>
        <w:tab/>
        <w:tab/>
        <w:tab/>
        <w:tab/>
        <w:tab/>
        <w:t xml:space="preserve">                             від 15.02.2022 р. №  43-р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 Л А Д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 xml:space="preserve">комісії з питань нагород при виконавчому коміте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огилів-Подільської міської рад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56"/>
      </w:tblGrid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Безмещук Петро Олександрович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 xml:space="preserve">- перший заступник  міського голови, </w:t>
            </w:r>
          </w:p>
          <w:p>
            <w:pPr>
              <w:pStyle w:val="Normal"/>
              <w:rPr/>
            </w:pPr>
            <w:r>
              <w:rPr/>
              <w:t>голова коміс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Вербовий Володимир Вікторович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>- керуючий справами виконкому, заступник голови коміс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Микитин Вікторія Іван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рисова Тетяна Григор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бодянюк Михайло Василь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валенко Людмила Олександр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луд Тетяна Володимир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загального відділу апарату міської ради і виконкому, </w:t>
            </w:r>
          </w:p>
          <w:p>
            <w:pPr>
              <w:pStyle w:val="Normal"/>
              <w:rPr/>
            </w:pPr>
            <w:r>
              <w:rPr/>
              <w:t>секретар коміс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екретар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ступник міського голови з питань діяльності виконавчих орга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чальник відділу кадрової та правової роботи апарату міської ради та виконк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начальник управління культури та інформаційної діяльності міської рад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Служалюк Ольга Віктор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йнега Людмила Ігорівна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відділу інформаційної діяльності управління культури та інформаційної діяльності міської рад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чальник управління праці та соціального захисту населення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Сувалова Леся Анатоліївна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>- начальник служби у справах дітей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Стратійчук Ігор Пав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тар Віктор Іванович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>- начальник управління житлово-комунального господарства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чальник фінансово-економічного управління міської рад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Керуючий справами виконкому                              Володимир ВЕРБОВ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36:00Z</dcterms:created>
  <dc:creator>Admin</dc:creator>
  <dc:description/>
  <cp:keywords/>
  <dc:language>en-US</dc:language>
  <cp:lastModifiedBy>Admin</cp:lastModifiedBy>
  <cp:lastPrinted>2021-09-06T10:04:00Z</cp:lastPrinted>
  <dcterms:modified xsi:type="dcterms:W3CDTF">2022-02-16T14:36:00Z</dcterms:modified>
  <cp:revision>2</cp:revision>
  <dc:subject/>
  <dc:title> </dc:title>
</cp:coreProperties>
</file>