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2.2022р.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42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3  від 15.02.2022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101 500,00 грн. ( сто одна тисяча п`ятсот 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5.02.2022 р. № 42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8"/>
        <w:gridCol w:w="1885"/>
        <w:gridCol w:w="1749"/>
        <w:gridCol w:w="1615"/>
        <w:gridCol w:w="1583"/>
      </w:tblGrid>
      <w:tr>
        <w:trPr>
          <w:trHeight w:val="1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Цуркан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І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аме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А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Остап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Т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Іван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П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валід 1ї груп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атерноз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М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Ціпцю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М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тратій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С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вл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А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иб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С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ороді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В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рнокниж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М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рат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І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жуш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Ф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Філіп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В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огаль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А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дитин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ракон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В.О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олотниц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Д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донь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2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азурен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С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за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.І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мірно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Ю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расунь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иньг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лєксєє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Л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исочише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А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адь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ульчиц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С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Халус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айд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М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9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енчиши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О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аз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часник бойових дій АТ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исяж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С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овік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Р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ах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ригоро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О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дружин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ригор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М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6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Лящ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7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щ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І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посто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М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ка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А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ума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Й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расунь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І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ід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С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ора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М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еріальне становищ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4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Хомя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А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валід війн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1 5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;Tahoma" w:hAnsi="Tahoma;Tahoma" w:eastAsia="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25:00Z</dcterms:created>
  <dc:creator>Admin</dc:creator>
  <dc:description/>
  <cp:keywords/>
  <dc:language>en-US</dc:language>
  <cp:lastModifiedBy>Admin</cp:lastModifiedBy>
  <dcterms:modified xsi:type="dcterms:W3CDTF">2022-02-21T12:31:00Z</dcterms:modified>
  <cp:revision>3</cp:revision>
  <dc:subject/>
  <dc:title/>
</cp:coreProperties>
</file>