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2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роведення онлайн конкурсу читц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зар і Украї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. 42 Закону України «Про місцеве самоврядування в Україні», на виконання розпорядження від 10.02.2022 р. №38-р «Про проведення онлайн конкурсу читців «Кобзар і Україна»»,-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інансово - економічному управлінню міської ради ( Ротар В.І.) виділити кошти  в сумі 2 500,00  грн. (дві тисячі п’ятсот гривень 00 коп.) по КПК  1014082 КЕКВ 2282 на проведення онлайн конкурсу читців «Кобзар і Україн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озпорядження покласти на заступника міського голови з питань діяльності виконавчих органів  Слободянюка М.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вал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19:00Z</dcterms:created>
  <dc:creator>Galina</dc:creator>
  <dc:description/>
  <dc:language>en-US</dc:language>
  <cp:lastModifiedBy>Admin</cp:lastModifiedBy>
  <cp:lastPrinted>2022-02-14T10:51:00Z</cp:lastPrinted>
  <dcterms:modified xsi:type="dcterms:W3CDTF">2022-02-15T07:19:00Z</dcterms:modified>
  <cp:revision>2</cp:revision>
  <dc:subject/>
  <dc:title/>
</cp:coreProperties>
</file>