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1.02.2022 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пункту збору Могилів-Подільської територіальної громади, організацію оповіщення, збору і відправки мобілізаційних ресурсів під час мобілізації, в особливий пері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Для забезпечення при проведенні мобілізації, в особливий період оповіщення, збору та відправки людських і транспортних ресурсів на  пункти попереднього збору військовозобов’язаних і техніки Могилів-Подільського районного територіального центру комплектування та соціальної, керуючись ст. 42 Закону України "Про місцеве самоврядування в Україні", відповідно до Законів України «Про оборону України», «Про мобілізаційну підготовку та мобілізацію», «Про військовий обов’язок і військову службу», рішення виконавчого комітету Могилів-Подільської міської ради від 25.11.2021 №366 «</w:t>
      </w:r>
      <w:r>
        <w:rPr>
          <w:szCs w:val="28"/>
        </w:rPr>
        <w:t>Про гарантоване забезпечення виконання мобілізаційних заходів на території Могилів-Подільської міської територіальної громади Могилів – Подільського району Вінницької області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outlineLvl w:val="1"/>
        <w:rPr>
          <w:sz w:val="28"/>
          <w:szCs w:val="28"/>
          <w:lang w:val="uk-UA"/>
        </w:rPr>
      </w:pPr>
      <w:r>
        <w:rPr>
          <w:sz w:val="28"/>
          <w:lang w:val="uk-UA"/>
        </w:rPr>
        <w:t>Створити на базі Бронницького сільського будинку культури Могилів - Подільської міської ради (с. Бронниця, вул. Зарічна 11) - пункт збору Могилів-Подільської територіальної громади у складі управління, відділення оповіщення та явки, відділення формування та відправки команд,</w:t>
      </w:r>
      <w:r>
        <w:rPr>
          <w:sz w:val="28"/>
          <w:szCs w:val="28"/>
          <w:lang w:val="uk-UA"/>
        </w:rPr>
        <w:t xml:space="preserve"> групи розшуку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</w:tabs>
        <w:ind w:left="0" w:firstLine="709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рганізації та виконання завдань, покладених на пункт збору,   призначити її адміністрацію в основний та резервний скла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додатку 1 з числа працівників Бронницької гімназії Могилів-Подільської міської ради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</w:tabs>
        <w:ind w:left="0" w:firstLine="709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ом пункту збору призначити старосту села Бронниця ДУДИК Ларису Андріївн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 Розгортання пункту збору проводити з отриманням сигналу «МОТОР» від чергового Могилів-Подільського районного територіального центру комплектування та соціальної підтримки. </w:t>
      </w:r>
    </w:p>
    <w:p>
      <w:pPr>
        <w:pStyle w:val="Normal"/>
        <w:widowControl w:val="false"/>
        <w:ind w:firstLine="567"/>
        <w:jc w:val="both"/>
        <w:rPr>
          <w:color w:val="00B05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овність пункту збору до роботи встановити – «Ч»+ 14.00 з </w:t>
      </w:r>
      <w:bookmarkStart w:id="0" w:name="OCRUncertain202"/>
      <w:r>
        <w:rPr>
          <w:sz w:val="28"/>
          <w:szCs w:val="28"/>
          <w:lang w:val="uk-UA"/>
        </w:rPr>
        <w:t>моменту</w:t>
      </w:r>
      <w:bookmarkEnd w:id="0"/>
      <w:r>
        <w:rPr>
          <w:sz w:val="28"/>
          <w:szCs w:val="28"/>
          <w:lang w:val="uk-UA"/>
        </w:rPr>
        <w:t xml:space="preserve"> отримання сигналу (розпорядження).</w:t>
      </w:r>
    </w:p>
    <w:p>
      <w:pPr>
        <w:pStyle w:val="Normal"/>
        <w:widowControl w:val="false"/>
        <w:ind w:firstLine="567"/>
        <w:jc w:val="both"/>
        <w:rPr>
          <w:color w:val="00B05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Начальнику пункту збору з отриманням сигналу (розпорядження) з Могилів-Подільського районного</w:t>
      </w:r>
      <w:r>
        <w:rPr>
          <w:color w:val="00B05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иторіального центру комплектування та соціальної підтримки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Ч»+4.00 організувати оповіщення адміністрації і посильних пункту збору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Ч»+6.00 забезпечити збір адміністрації і посильних пункту збору, організувати відповідний контроль;</w:t>
      </w:r>
    </w:p>
    <w:p>
      <w:pPr>
        <w:pStyle w:val="Normal"/>
        <w:widowControl w:val="false"/>
        <w:ind w:firstLine="567"/>
        <w:jc w:val="both"/>
        <w:rPr>
          <w:color w:val="00B05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«Ч»+14.00 забезпечити розгортання пункту збору</w:t>
      </w:r>
      <w:r>
        <w:rPr>
          <w:sz w:val="28"/>
          <w:lang w:val="uk-UA"/>
        </w:rPr>
        <w:t xml:space="preserve"> територіальної гром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постійно підтримувати </w:t>
      </w:r>
      <w:bookmarkStart w:id="1" w:name="OCRUncertain206"/>
      <w:r>
        <w:rPr>
          <w:sz w:val="28"/>
          <w:szCs w:val="28"/>
          <w:lang w:val="uk-UA"/>
        </w:rPr>
        <w:t>зв’язок</w:t>
      </w:r>
      <w:bookmarkEnd w:id="1"/>
      <w:r>
        <w:rPr>
          <w:sz w:val="28"/>
          <w:szCs w:val="28"/>
          <w:lang w:val="uk-UA"/>
        </w:rPr>
        <w:t xml:space="preserve"> з групою контролю</w:t>
      </w:r>
      <w:bookmarkStart w:id="2" w:name="OCRUncertain207"/>
      <w:r>
        <w:rPr>
          <w:sz w:val="28"/>
          <w:szCs w:val="28"/>
          <w:lang w:val="uk-UA"/>
        </w:rPr>
        <w:t xml:space="preserve"> та узагальнення даних </w:t>
      </w:r>
      <w:bookmarkEnd w:id="2"/>
      <w:r>
        <w:rPr>
          <w:sz w:val="28"/>
          <w:szCs w:val="28"/>
          <w:lang w:val="uk-UA"/>
        </w:rPr>
        <w:t>районного територіального центру комплектування та соціальної підтримк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падку зриву оповіщення резервістів, військовозобов’язаних, постачальників техніки національної економіки, формування та відправки відповідних команд з яких-небудь причин доповідати негайно в</w:t>
      </w:r>
      <w:r>
        <w:rPr>
          <w:color w:val="00B05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упу контролю та узагальнення даних районного територіального центру комплектування та соціальної підтримк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ачальнику відділення оповіщення та явки у ході виконання завдань з оповіщення резервістів, військовозобов’язаних, постачальників техніки національної економіки:</w:t>
      </w:r>
    </w:p>
    <w:p>
      <w:pPr>
        <w:pStyle w:val="Normal"/>
        <w:widowControl w:val="false"/>
        <w:ind w:firstLine="567"/>
        <w:jc w:val="both"/>
        <w:rPr>
          <w:color w:val="00B05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повіщення </w:t>
      </w:r>
      <w:bookmarkStart w:id="3" w:name="OCRUncertain203"/>
      <w:r>
        <w:rPr>
          <w:sz w:val="28"/>
          <w:szCs w:val="28"/>
          <w:lang w:val="uk-UA"/>
        </w:rPr>
        <w:t>резервістів, військовозобов’язаних</w:t>
      </w:r>
      <w:bookmarkEnd w:id="3"/>
      <w:r>
        <w:rPr>
          <w:sz w:val="28"/>
          <w:szCs w:val="28"/>
          <w:lang w:val="uk-UA"/>
        </w:rPr>
        <w:t xml:space="preserve"> і постачальників техніки національної економіки здійснити протягом 24 годин (з часу отримання сигналу) посильними за місцем проживання та </w:t>
      </w:r>
      <w:bookmarkStart w:id="4" w:name="OCRUncertain204"/>
      <w:r>
        <w:rPr>
          <w:sz w:val="28"/>
          <w:szCs w:val="28"/>
          <w:lang w:val="uk-UA"/>
        </w:rPr>
        <w:t>за місцем роботи</w:t>
      </w:r>
      <w:bookmarkEnd w:id="4"/>
      <w:r>
        <w:rPr>
          <w:sz w:val="28"/>
          <w:szCs w:val="28"/>
          <w:lang w:val="uk-UA"/>
        </w:rPr>
        <w:t xml:space="preserve"> резервістів, військовозобов’язаних за картками первинного обліку, з надходженням з</w:t>
      </w:r>
      <w:r>
        <w:rPr>
          <w:color w:val="00B05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го територіального центру комплектування та соціальної підтримки повісток і часткових нарядів, мобілізаційних розпоряджень – шляхом вручення повісток і часткових нарядів, мобілізаційних розпоряджень резервістам, військовозобов’язаним, постачальникам техніки національної економіки, керівникам підприємств. Повістки і часткові наряди, мобілізаційні розпорядження вручати під розписку про їх отримання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- організувати облік та контроль за ходом оповіщення резервістів, військовозобов’язаних, постачальників техніки національної економіки, та їх явк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рганізувати якісне опрацювання та заповнення звітних (формалізованих) документів. Про результати оповіщення резервістів і військовозобов’язаних доповідати до управління пункту збору </w:t>
      </w:r>
      <w:r>
        <w:rPr>
          <w:sz w:val="28"/>
          <w:lang w:val="uk-UA"/>
        </w:rPr>
        <w:t xml:space="preserve">територіальної громади </w:t>
      </w:r>
      <w:r>
        <w:rPr>
          <w:sz w:val="28"/>
          <w:szCs w:val="28"/>
          <w:lang w:val="uk-UA"/>
        </w:rPr>
        <w:t>через кожну годину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чальнику відділення формування та відправки коман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організувати роботу щодо якісного формування команд з числа резервістів і військовозобов’язаних та своєчасної їх відправки на пункт попереднього збору військовозобов’язаних Могилів-Подільського районного територіального центру комплектування та соціальної підтримк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увати якісне опрацювання та заповнення звітних (формалізованих) документів. Про результати відправки резервістів і військовозобов’язаних на пункт попереднього збору військовозобов’язаних доповідати до управління пункту збору</w:t>
      </w:r>
      <w:r>
        <w:rPr>
          <w:sz w:val="28"/>
          <w:lang w:val="uk-UA"/>
        </w:rPr>
        <w:t xml:space="preserve"> територіальної громади </w:t>
      </w:r>
      <w:r>
        <w:rPr>
          <w:sz w:val="28"/>
          <w:szCs w:val="28"/>
          <w:lang w:val="uk-UA"/>
        </w:rPr>
        <w:t>через кожну годину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Начальнику групи розшуку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вживати усіх заходів щодо розшуку </w:t>
      </w:r>
      <w:bookmarkStart w:id="5" w:name="OCRUncertain209"/>
      <w:r>
        <w:rPr>
          <w:sz w:val="28"/>
          <w:szCs w:val="28"/>
          <w:lang w:val="uk-UA"/>
        </w:rPr>
        <w:t>не оповіщених</w:t>
      </w:r>
      <w:bookmarkEnd w:id="5"/>
      <w:r>
        <w:rPr>
          <w:sz w:val="28"/>
          <w:szCs w:val="28"/>
          <w:lang w:val="uk-UA"/>
        </w:rPr>
        <w:t xml:space="preserve"> резервістів і військовозобов’язаних, для чого постійно підтримувати взаємодію з начальником відділення оповіщення і явки;</w:t>
      </w:r>
    </w:p>
    <w:p>
      <w:pPr>
        <w:pStyle w:val="Normal"/>
        <w:widowControl w:val="false"/>
        <w:ind w:firstLine="567"/>
        <w:jc w:val="both"/>
        <w:rPr>
          <w:color w:val="00B05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теріали щодо осіб, які відмовляються отримувати повістки (ухиляються від мобілізації) разом з не врученими повістками передавати до управління пункту збору</w:t>
      </w:r>
      <w:r>
        <w:rPr>
          <w:sz w:val="28"/>
          <w:lang w:val="uk-UA"/>
        </w:rPr>
        <w:t xml:space="preserve"> територіальної громади </w:t>
      </w:r>
      <w:r>
        <w:rPr>
          <w:sz w:val="28"/>
          <w:szCs w:val="28"/>
          <w:lang w:val="uk-UA"/>
        </w:rPr>
        <w:t>для передачі їх до Могилів-Подільського районного територіального центру комплектування та соціальної підтримки і правоохоронних органів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 Відповідальним за ведення, уточнення документації</w:t>
      </w:r>
      <w:bookmarkStart w:id="6" w:name="OCRUncertain211"/>
      <w:r>
        <w:rPr>
          <w:sz w:val="28"/>
          <w:szCs w:val="28"/>
          <w:lang w:val="uk-UA"/>
        </w:rPr>
        <w:t>,</w:t>
      </w:r>
      <w:bookmarkEnd w:id="6"/>
      <w:r>
        <w:rPr>
          <w:sz w:val="28"/>
          <w:szCs w:val="28"/>
          <w:lang w:val="uk-UA"/>
        </w:rPr>
        <w:t xml:space="preserve"> укомплектованість майном та канцелярськими приладами пункту збору територіальної громади призначити , якій:</w:t>
      </w:r>
    </w:p>
    <w:p>
      <w:pPr>
        <w:pStyle w:val="TextBodyIndent"/>
        <w:numPr>
          <w:ilvl w:val="1"/>
          <w:numId w:val="2"/>
        </w:numPr>
        <w:ind w:left="0" w:firstLine="567"/>
        <w:rPr/>
      </w:pPr>
      <w:r>
        <w:rPr/>
        <w:t xml:space="preserve">В термін до ___ ___ 202   відпрацювати документацію </w:t>
      </w:r>
      <w:r>
        <w:rPr>
          <w:szCs w:val="28"/>
        </w:rPr>
        <w:t>пункту збору</w:t>
      </w:r>
      <w:r>
        <w:rPr/>
        <w:t xml:space="preserve"> територіальної громади відповідно до наданих </w:t>
      </w:r>
      <w:r>
        <w:rPr>
          <w:szCs w:val="28"/>
        </w:rPr>
        <w:t>територіальним центром комплектування та соціальної підтримки</w:t>
      </w:r>
      <w:r>
        <w:rPr/>
        <w:t xml:space="preserve"> Методичних рекомендацій і зразків та надати її на погодження до мобілізаційного відділення Могилів-Подільського районного територіального центру комплектування та соціальної підтримки.</w:t>
      </w:r>
    </w:p>
    <w:p>
      <w:pPr>
        <w:pStyle w:val="TextBodyIndent"/>
        <w:numPr>
          <w:ilvl w:val="1"/>
          <w:numId w:val="2"/>
        </w:numPr>
        <w:ind w:left="0" w:firstLine="567"/>
        <w:rPr/>
      </w:pPr>
      <w:r>
        <w:rPr/>
        <w:t>Документацію та майно пункту збору зберігати у закритих і опечатаних</w:t>
      </w:r>
      <w:r>
        <w:rPr>
          <w:sz w:val="20"/>
        </w:rPr>
        <w:t xml:space="preserve"> </w:t>
      </w:r>
      <w:r>
        <w:rPr/>
        <w:t xml:space="preserve">печаткою старости села ящиках. Використовувати документацію та майно </w:t>
      </w:r>
      <w:r>
        <w:rPr>
          <w:szCs w:val="28"/>
        </w:rPr>
        <w:t>пункту збору</w:t>
      </w:r>
      <w:r>
        <w:rPr/>
        <w:t xml:space="preserve"> територіальної громади тільки при проведенні заходів мобілізації, мобілізаційних навчань (тренувань) та під час відповідних перевірок.</w:t>
      </w:r>
    </w:p>
    <w:p>
      <w:pPr>
        <w:pStyle w:val="TextBodyIndent"/>
        <w:numPr>
          <w:ilvl w:val="1"/>
          <w:numId w:val="2"/>
        </w:numPr>
        <w:ind w:left="0" w:firstLine="567"/>
        <w:rPr/>
      </w:pPr>
      <w:r>
        <w:rPr>
          <w:szCs w:val="28"/>
        </w:rPr>
        <w:t xml:space="preserve">Уточнення документів пункту збору територіальної громади проводити щомісяця у дні (тижні) узгоджені з </w:t>
      </w:r>
      <w:r>
        <w:rPr/>
        <w:t>Могилів-Подільським районним територіальним центром комплектування та соціальної підтримки</w:t>
      </w:r>
      <w:r>
        <w:rPr>
          <w:szCs w:val="28"/>
        </w:rPr>
        <w:t xml:space="preserve">. </w:t>
      </w:r>
      <w:r>
        <w:rPr/>
        <w:t>У разі необхідності, проводити заміну та подавати відповідні пропозиції про внесення змін у розпорядження щодо призначеної для роботи на пункті збору адміністрації, а також з числа військовозобов’язаних, заброньованих за підприємствами та не призначених на доукомплектування військ (за погодженням з територіальним центром комплектування та соціальної підтримки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10. Для потреб оповіщення резервістів, військовозобов’язаних і постачальників техніки, збору і доставки людських ресурсів на пункт попереднього збору військовозобов’язаних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гилів-Подільськог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го територіального центру комплектування та соціальної підтримки керівникам підприємств виділити автотранспорт згідн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у 2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ликом і використанням автотранспорту</w:t>
      </w:r>
      <w:bookmarkStart w:id="7" w:name="OCRUncertain213"/>
      <w:r>
        <w:rPr>
          <w:sz w:val="28"/>
          <w:szCs w:val="28"/>
          <w:lang w:val="uk-UA"/>
        </w:rPr>
        <w:t>,</w:t>
      </w:r>
      <w:bookmarkEnd w:id="7"/>
      <w:r>
        <w:rPr>
          <w:sz w:val="28"/>
          <w:szCs w:val="28"/>
          <w:lang w:val="uk-UA"/>
        </w:rPr>
        <w:t xml:space="preserve"> залученого для оповіщення, покласти на начальника відділення оповіщення та явки пункту збору територіальної громад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ликом і використанням автотранспорту, залученого для доставки людських ресурсів на пункт попереднього збору військовозобов’язаних, покласти на начальника відділення формування та відправки команд пункту збору територіальної громади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11. Призначити уповноважених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осильних в старостинські округи (окремі села) згідно додатку 3.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color w:val="00B050"/>
          <w:sz w:val="28"/>
          <w:lang w:val="uk-UA"/>
        </w:rPr>
      </w:pPr>
      <w:r>
        <w:rPr>
          <w:sz w:val="28"/>
          <w:lang w:val="uk-UA"/>
        </w:rPr>
        <w:t xml:space="preserve">12. Щорічно організовувати проведення занять з адміністрацією пункту збор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lang w:val="uk-UA"/>
        </w:rPr>
        <w:t xml:space="preserve"> у відповідності до затвердженого (погодженого) плану.</w:t>
      </w:r>
      <w:r>
        <w:rPr>
          <w:color w:val="00B050"/>
          <w:sz w:val="28"/>
          <w:lang w:val="uk-UA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  <w:lang w:val="uk-UA"/>
        </w:rPr>
      </w:pPr>
      <w:r>
        <w:rPr>
          <w:sz w:val="28"/>
          <w:lang w:val="uk-UA"/>
        </w:rPr>
        <w:t>13. Розпорядження довести до осіб, що їх стосуєтьс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д розпис.</w:t>
      </w:r>
      <w:r>
        <w:rPr>
          <w:sz w:val="28"/>
          <w:lang w:val="uk-UA"/>
        </w:rPr>
        <w:t xml:space="preserve"> Копію розпорядження </w:t>
      </w:r>
      <w:r>
        <w:rPr>
          <w:sz w:val="28"/>
          <w:szCs w:val="28"/>
          <w:lang w:val="uk-UA"/>
        </w:rPr>
        <w:t>в п’ятиденний термін надати до мобілізаційного відділе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огилів-Подільського районного територіального центру комплектування та соціальної підтримки.</w:t>
      </w:r>
    </w:p>
    <w:p>
      <w:pPr>
        <w:pStyle w:val="TextBodyIndent"/>
        <w:ind w:left="284" w:firstLine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4" w:firstLine="283"/>
        <w:rPr/>
      </w:pPr>
      <w:r>
        <w:rPr/>
        <w:t>14. Виконання даного розпорядження контролюватиму особисто.</w:t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Міський голова                                                              Ген</w:t>
      </w:r>
      <w:r>
        <w:rPr>
          <w:b/>
          <w:lang w:val="ru-RU"/>
        </w:rPr>
        <w:t>н</w:t>
      </w:r>
      <w:r>
        <w:rPr>
          <w:b/>
        </w:rPr>
        <w:t>адій ГЛУХМАНЮК</w:t>
      </w:r>
      <w:r>
        <w:rPr>
          <w:b/>
          <w:caps/>
        </w:rPr>
        <w:tab/>
      </w:r>
    </w:p>
    <w:p>
      <w:pPr>
        <w:pStyle w:val="TextBodyIndent"/>
        <w:ind w:left="284" w:hanging="284"/>
        <w:rPr>
          <w:color w:val="FF0000"/>
        </w:rPr>
      </w:pPr>
      <w:r>
        <w:rPr>
          <w:color w:val="FF0000"/>
        </w:rPr>
        <w:tab/>
        <w:tab/>
      </w:r>
      <w:r>
        <w:br w:type="page"/>
      </w:r>
    </w:p>
    <w:p>
      <w:pPr>
        <w:pStyle w:val="TextBodyIndent"/>
        <w:ind w:left="3164" w:firstLine="436"/>
        <w:jc w:val="center"/>
        <w:rPr>
          <w:szCs w:val="28"/>
        </w:rPr>
      </w:pPr>
      <w:r>
        <w:rPr>
          <w:szCs w:val="28"/>
        </w:rPr>
        <w:t xml:space="preserve">Додаток 1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 міського голови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 xml:space="preserve">Могилів-Подільської  міської  ради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 11 » 02. 2022   р. № 39-р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ПОІМЕННИЙ СПИС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пункту збору Могилів-Подільської територіальної громади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2977"/>
        <w:gridCol w:w="26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/п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 в адміністрації ПЗТ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мана пос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ИЙ СКЛАД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пун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Начальник пунк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удик Лариса Андрії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Заступник з виховної 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іст загального відділу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дза Тетяна Вікто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Комендант пунк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Б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яжна Наталя Леонід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Фельдш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сестра сімейної амбулатор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ик Ауріка Андрії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 xml:space="preserve">Розклеювач наказ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ий праців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юк Світлана Васил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Патруль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нсович Галина Миколаї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Патруль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сник Ольга В’</w:t>
            </w:r>
            <w:r>
              <w:rPr>
                <w:sz w:val="28"/>
                <w:szCs w:val="28"/>
                <w:lang w:val="en-US"/>
              </w:rPr>
              <w:t>ячеславівна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ення оповіщення і 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 xml:space="preserve">Начальник відділе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гадир ПП «Дари саді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оман Дмитро Іван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Технічний праців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інженер ПП «Дари саді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ушко Володимир Вікто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 xml:space="preserve">Посиль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а бібліотекою с.Олені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тніченко Лідія Платон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иль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наут Роман Микола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иль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аглій Лариса Борис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і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остинські округи с.Серебр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дорчук Наталія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і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остинські округи с.Груш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стова Галина Анатолії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і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остинські округи  с.Озарин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к Петро Іван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і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остинські округи с.Суботі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унова Ніна Іго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і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остинські округи с.Нем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ічук Олександр Сергі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і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остинські округи с.Карпі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 Тетяна Васил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і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остинські округи с.Сказин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ічірко Олександр Іван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і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остинські округи с.Серебр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окур Олена Вікто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і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остинські округи с.Груш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мчак Олена Миколаї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і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остинські округи с.Озарин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сунько Віктор Василь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і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остинські округи с.Суботі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чинська Галина Євгенії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і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остинські округи с.Нем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зилюк Світлана Вікто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і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остинські округи с.Карпі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тчук Тетяна Юрії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і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остинські округи с.Сказин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ега Антоніна Григорівна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ення формування і відправки коман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 xml:space="preserve">Начальник відділе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ь Оленівс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ський Станіслав Васильович</w:t>
            </w:r>
          </w:p>
        </w:tc>
      </w:tr>
      <w:tr>
        <w:trPr>
          <w:trHeight w:val="1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 xml:space="preserve">Технічний працівни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ушенко Тетяна Дмит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Технічний праців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лак Сергій Микола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Начальник коман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а Бронницьким ДН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ук Інна Васил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Начальник коман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 директора Бронницької  ЗОШ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ободянюк Людмила Іван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Начальник коман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відуючий складом  ПП «Дари саді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лісник Анатолій Анатолі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Начальник коман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читель Оленівс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улієва Оксана Петрівна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упа розшу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 xml:space="preserve">Начальник груп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директора  ПП «Дари саді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ога Віталій Григо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Посиль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ригадир ПП «Дари саді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орнописький Іван Олександ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Посиль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едична сестра Бронниц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ранюк Олена Григорівна</w:t>
            </w:r>
          </w:p>
        </w:tc>
      </w:tr>
    </w:tbl>
    <w:p>
      <w:pPr>
        <w:pStyle w:val="TextBodyIndent"/>
        <w:ind w:left="3164" w:firstLine="436"/>
        <w:jc w:val="center"/>
        <w:rPr>
          <w:color w:val="FF0000"/>
        </w:rPr>
      </w:pPr>
      <w:r>
        <w:rPr>
          <w:color w:val="FF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2977"/>
        <w:gridCol w:w="2693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РЕЗЕРВНИЙ СКЛАД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пун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Начальник пунк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Могилів-Подільської ра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 Віктор Микола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Заступник з виховної 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ь Бронниц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тущак Марина Володими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Комендант пунк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ацівник ПП «Дари саді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яжний Олександр Анатолі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Фельдш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дична сестра сімейної амбулатор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евська Наталя Васил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 xml:space="preserve">Розклеювач наказ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стоноша с. Бронниц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борчак Оксана Анатолії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Патруль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хгалтер ПП «Дари саді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леснік Інна Віленн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Патруль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ітник  ПП «Дари саді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дрій Павло Миколайович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ення оповіщення та 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 xml:space="preserve">Начальник відділе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Оленівс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унська Алла Дмит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Технічний праців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хнічний працівник Оленівс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кна Наталя Леонід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 xml:space="preserve">Посиль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дична сестра Оленівс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усіхіна Тетяна Франк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иль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лодша медична сестра Оленівс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фроняк Ольга Васил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иль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ца Юрій Микола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 в  с.Серебр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окур Олена Вікто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в  с.Груш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мчак Олена Миколаї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в  с.Озарин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сунько Віктор Василь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в  с.Суботі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чинська Галина Євгенії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 в  с.Нем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зилюк Світлана Вікто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 в  с.Карпі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тчук Тетяна Юрії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 в  с.Сказин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ега Антоніна Григо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ий 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Серебр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окур Олена Вікто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ий 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Груш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  Грушанс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пелько Світлана Віталії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ий 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Озарин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сунько Віктор Василь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ий 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Суботі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фізкультури Суботівс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іцький Сергій Пет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ий 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Нем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ий працівник ОТ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Володимир Андрі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ий 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Карпі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ий працівник ОТ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а Людмила Борис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ий 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Сказин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ий працівник ОТ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ний Леонід Васильович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ення формування і відправки коман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 xml:space="preserve">Начальник відділе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ь Оленівс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иріг Тарас Леонті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 xml:space="preserve">Технічний працівни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дична сестра Бронницького ДН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рлак Валентина Михайл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Технічний праців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ацівник Бронниц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ркуша Олександр Анатолі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Начальник коман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читель Бронниц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асняк Віталій Володими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Начальник коман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госп Бронниц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нчарук Вадим Борис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Начальник коман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ацівник Бронниц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цьков Олександр Анатолі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Начальник коман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ацівник Бронниц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нгурян Сергій Петрович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упа розшу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 xml:space="preserve">Начальник груп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ипітко Анатолій Микола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Посиль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истоноша с.Оленів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іхонова Оксана Дмит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0" w:after="0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Посиль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ацівник Бронницького ДН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вриленко Надія Олександрівна</w:t>
            </w:r>
          </w:p>
        </w:tc>
      </w:tr>
    </w:tbl>
    <w:p>
      <w:pPr>
        <w:pStyle w:val="TextBodyIndent"/>
        <w:ind w:left="3164" w:firstLine="436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3164" w:firstLine="436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lang w:val="ru-RU"/>
        </w:rPr>
      </w:pPr>
      <w:r>
        <w:rPr/>
        <w:t>Керуючий справами виконкому                                       Володимир Вербовий</w:t>
      </w:r>
    </w:p>
    <w:p>
      <w:pPr>
        <w:pStyle w:val="TextBodyIndent"/>
        <w:ind w:left="3164" w:firstLine="436"/>
        <w:jc w:val="center"/>
        <w:rPr/>
      </w:pPr>
      <w:r>
        <w:rPr>
          <w:szCs w:val="28"/>
        </w:rPr>
        <w:t xml:space="preserve">Додаток 2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 xml:space="preserve">Могилів-Подільської міської  ради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 11 » 02. 2022  р. № 39-р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ілення техніки для забезпечення мобілізаційних заходів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914"/>
        <w:gridCol w:w="1985"/>
        <w:gridCol w:w="2126"/>
        <w:gridCol w:w="851"/>
        <w:gridCol w:w="1417"/>
      </w:tblGrid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рганіз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зб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автотранспор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прибуття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ля потреб оповіщення </w:t>
            </w:r>
          </w:p>
        </w:tc>
      </w:tr>
      <w:tr>
        <w:trPr>
          <w:trHeight w:val="18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е КП «Водокана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ЗТ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ронниця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егко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З-21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0829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Ч+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брійський навчально-реабілітаційний цен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ЗТ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ронни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ко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З-210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АВ1067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Ч+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Вінницький облавтодор» ВАТ ДАК «Автомобільні дороги України», філія «Могилів-Подільська ДЕД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ЗТ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ронни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ков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З-321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4 ВІ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Ч+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6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доставки резервістів і військовозобов’язаних з старостинських округів (окремих сіл) на пункт збору територіальної громади</w:t>
            </w:r>
          </w:p>
        </w:tc>
      </w:tr>
      <w:tr>
        <w:trPr>
          <w:trHeight w:val="18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гробуд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еребр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бу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З-320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5113АХ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Ч+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Могилів-Подільської мі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ем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бу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5159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Ч+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Могилів-Подільської мі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руш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бу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5158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Ч+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Могилів-Подільської міс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зарин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бу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5160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Ч+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вальов Володимир Василь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уботі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втобус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07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2230С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Ч+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вальов Володимир Василь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ронни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втобус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07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0869А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Ч+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вальов Володимир Василь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арпі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втобус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07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0871А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Ч+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вальов Володимир Василь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казин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втобус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07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0872А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Ч+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доставки резервістів і військовозобов’язаних на ППЗВ</w:t>
            </w:r>
          </w:p>
        </w:tc>
      </w:tr>
      <w:tr>
        <w:trPr>
          <w:trHeight w:val="146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вальов Володимир Василь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ЗТ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ронни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втобус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07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0873А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Ч+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6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вальов Володимир Василь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ЗТ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ронни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втобус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07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0874А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Ч+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6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вальов Володимир Василь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ЗТ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ронни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втобус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07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0879А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Ч+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ind w:left="3164" w:firstLine="436"/>
        <w:jc w:val="center"/>
        <w:rPr/>
      </w:pPr>
      <w:r>
        <w:rPr/>
      </w:r>
    </w:p>
    <w:p>
      <w:pPr>
        <w:pStyle w:val="TextBodyIndent"/>
        <w:ind w:left="3164" w:firstLine="436"/>
        <w:jc w:val="center"/>
        <w:rPr/>
      </w:pPr>
      <w:r>
        <w:rPr/>
      </w:r>
    </w:p>
    <w:p>
      <w:pPr>
        <w:pStyle w:val="TextBodyIndent"/>
        <w:ind w:left="3164" w:firstLine="436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3164" w:firstLine="436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/>
      </w:pPr>
      <w:r>
        <w:rPr/>
        <w:t>Керуючий справами виконкому                                           Володимир Вербовий</w:t>
      </w:r>
    </w:p>
    <w:p>
      <w:pPr>
        <w:pStyle w:val="TextBodyIndent"/>
        <w:ind w:left="3164" w:firstLine="436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3164" w:firstLine="436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3164" w:firstLine="436"/>
        <w:jc w:val="center"/>
        <w:rPr/>
      </w:pPr>
      <w:r>
        <w:rPr>
          <w:szCs w:val="28"/>
        </w:rPr>
        <w:t xml:space="preserve">Додаток 3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 xml:space="preserve">Могилів-Подільської міської  ради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 11 » 02. 2022  р. № 39-р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овноважених та посильних в старостинські округи (окремі села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на підприємств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4"/>
        <w:gridCol w:w="2268"/>
        <w:gridCol w:w="2409"/>
        <w:gridCol w:w="21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з/п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ел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І.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ого, посильн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ймана пос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ереб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дорчук Наталія</w:t>
            </w:r>
          </w:p>
          <w:p>
            <w:pPr>
              <w:pStyle w:val="Normal"/>
              <w:ind w:left="-110" w:right="-10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окур Олена Віктор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иль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рушка,Пилипи, Садки,Віль-не, Сл.Шлиш-ковецька, Пет-рі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стова Галина Анатолії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мчак Олена Миколаї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зарин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к Петро Ів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сунько Віктор Василь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Суботівка, Яруга,Івонівка,Садківц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унова Ніна Ігор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чинська Ганна Євгенії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ем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ічук Олександр Сергій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зилюк Світлана Віктор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ронниця, Григорівка, Н.Григо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штофіївка, Оленів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ик Лариса Андрії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енко Людмила Сергії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іотекар Бронницької ЗОШ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арпі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 Тетяна Васил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тчук Тетяна Юрії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казинці,Воє-водчинці, Кошту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ічірко Олександр Ів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ега Антоніна Григор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ий</w:t>
            </w:r>
          </w:p>
        </w:tc>
      </w:tr>
    </w:tbl>
    <w:p>
      <w:pPr>
        <w:pStyle w:val="TextBodyIndent"/>
        <w:ind w:left="3164" w:firstLine="436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3164" w:firstLine="436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4290" w:leader="none"/>
        </w:tabs>
        <w:ind w:left="3164" w:firstLine="436"/>
        <w:jc w:val="left"/>
        <w:rPr/>
      </w:pPr>
      <w:r>
        <w:rPr/>
        <w:tab/>
      </w:r>
    </w:p>
    <w:p>
      <w:pPr>
        <w:pStyle w:val="TextBodyIndent"/>
        <w:ind w:hanging="0"/>
        <w:jc w:val="left"/>
        <w:rPr/>
      </w:pPr>
      <w:r>
        <w:rPr/>
        <w:t>Керуючий справами виконкому                                         Володимир Вербовий</w:t>
      </w:r>
    </w:p>
    <w:p>
      <w:pPr>
        <w:pStyle w:val="TextBodyIndent"/>
        <w:ind w:left="3164" w:firstLine="436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3164" w:firstLine="436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3164" w:firstLine="436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3164" w:firstLine="436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3164" w:firstLine="436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3164" w:firstLine="436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3164" w:firstLine="436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3164" w:firstLine="436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3164" w:firstLine="436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3164" w:firstLine="436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3164" w:firstLine="436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3164" w:firstLine="436"/>
        <w:jc w:val="center"/>
        <w:rPr>
          <w:color w:val="0070C0"/>
        </w:rPr>
      </w:pPr>
      <w:r>
        <w:rPr>
          <w:color w:val="0070C0"/>
        </w:rPr>
      </w:r>
    </w:p>
    <w:p>
      <w:pPr>
        <w:pStyle w:val="TextBodyIndent"/>
        <w:ind w:left="3164" w:firstLine="436"/>
        <w:jc w:val="center"/>
        <w:rPr>
          <w:color w:val="0070C0"/>
        </w:rPr>
      </w:pPr>
      <w:r>
        <w:rPr>
          <w:color w:val="0070C0"/>
        </w:rPr>
      </w:r>
    </w:p>
    <w:p>
      <w:pPr>
        <w:pStyle w:val="TextBodyIndent"/>
        <w:ind w:left="3164" w:firstLine="436"/>
        <w:jc w:val="center"/>
        <w:rPr>
          <w:color w:val="0070C0"/>
        </w:rPr>
      </w:pPr>
      <w:r>
        <w:rPr>
          <w:color w:val="0070C0"/>
        </w:rPr>
      </w:r>
    </w:p>
    <w:p>
      <w:pPr>
        <w:pStyle w:val="TextBodyIndent"/>
        <w:ind w:left="3164" w:firstLine="436"/>
        <w:jc w:val="center"/>
        <w:rPr>
          <w:color w:val="0070C0"/>
        </w:rPr>
      </w:pPr>
      <w:r>
        <w:rPr>
          <w:color w:val="0070C0"/>
        </w:rPr>
      </w:r>
    </w:p>
    <w:p>
      <w:pPr>
        <w:pStyle w:val="TextBodyIndent"/>
        <w:ind w:left="3164" w:firstLine="436"/>
        <w:jc w:val="center"/>
        <w:rPr>
          <w:color w:val="0070C0"/>
        </w:rPr>
      </w:pPr>
      <w:r>
        <w:rPr>
          <w:color w:val="0070C0"/>
        </w:rPr>
      </w:r>
    </w:p>
    <w:p>
      <w:pPr>
        <w:pStyle w:val="TextBodyIndent"/>
        <w:ind w:left="3164" w:firstLine="436"/>
        <w:jc w:val="center"/>
        <w:rPr>
          <w:color w:val="0070C0"/>
        </w:rPr>
      </w:pPr>
      <w:r>
        <w:rPr>
          <w:color w:val="0070C0"/>
        </w:rPr>
      </w:r>
    </w:p>
    <w:p>
      <w:pPr>
        <w:pStyle w:val="TextBodyIndent"/>
        <w:ind w:left="3164" w:firstLine="436"/>
        <w:jc w:val="center"/>
        <w:rPr>
          <w:color w:val="0070C0"/>
        </w:rPr>
      </w:pPr>
      <w:r>
        <w:rPr>
          <w:color w:val="0070C0"/>
        </w:rPr>
      </w:r>
    </w:p>
    <w:p>
      <w:pPr>
        <w:pStyle w:val="TextBodyIndent"/>
        <w:ind w:left="3164" w:firstLine="436"/>
        <w:jc w:val="center"/>
        <w:rPr>
          <w:color w:val="0070C0"/>
        </w:rPr>
      </w:pPr>
      <w:r>
        <w:rPr>
          <w:color w:val="0070C0"/>
        </w:rPr>
      </w:r>
    </w:p>
    <w:p>
      <w:pPr>
        <w:pStyle w:val="TextBodyIndent"/>
        <w:ind w:left="3164" w:firstLine="436"/>
        <w:jc w:val="center"/>
        <w:rPr>
          <w:color w:val="0070C0"/>
        </w:rPr>
      </w:pPr>
      <w:r>
        <w:rPr>
          <w:color w:val="0070C0"/>
        </w:rPr>
      </w:r>
    </w:p>
    <w:p>
      <w:pPr>
        <w:pStyle w:val="TextBodyIndent"/>
        <w:ind w:left="3164" w:firstLine="436"/>
        <w:jc w:val="center"/>
        <w:rPr>
          <w:color w:val="0070C0"/>
        </w:rPr>
      </w:pPr>
      <w:r>
        <w:rPr>
          <w:color w:val="0070C0"/>
        </w:rPr>
      </w:r>
    </w:p>
    <w:p>
      <w:pPr>
        <w:pStyle w:val="TextBodyIndent"/>
        <w:ind w:left="3164" w:firstLine="436"/>
        <w:jc w:val="center"/>
        <w:rPr>
          <w:color w:val="0070C0"/>
        </w:rPr>
      </w:pPr>
      <w:r>
        <w:rPr>
          <w:color w:val="0070C0"/>
        </w:rPr>
      </w:r>
    </w:p>
    <w:p>
      <w:pPr>
        <w:pStyle w:val="TextBodyIndent"/>
        <w:ind w:left="3164" w:firstLine="436"/>
        <w:jc w:val="center"/>
        <w:rPr>
          <w:color w:val="0070C0"/>
        </w:rPr>
      </w:pPr>
      <w:r>
        <w:rPr>
          <w:color w:val="0070C0"/>
        </w:rPr>
      </w:r>
    </w:p>
    <w:p>
      <w:pPr>
        <w:pStyle w:val="TextBodyIndent"/>
        <w:ind w:left="3164" w:firstLine="436"/>
        <w:jc w:val="center"/>
        <w:rPr>
          <w:color w:val="0070C0"/>
        </w:rPr>
      </w:pPr>
      <w:r>
        <w:rPr>
          <w:color w:val="0070C0"/>
        </w:rPr>
      </w:r>
    </w:p>
    <w:p>
      <w:pPr>
        <w:pStyle w:val="TextBodyIndent"/>
        <w:ind w:left="3164" w:firstLine="436"/>
        <w:jc w:val="center"/>
        <w:rPr>
          <w:color w:val="0070C0"/>
        </w:rPr>
      </w:pPr>
      <w:r>
        <w:rPr>
          <w:color w:val="0070C0"/>
        </w:rPr>
      </w:r>
    </w:p>
    <w:p>
      <w:pPr>
        <w:pStyle w:val="TextBodyIndent"/>
        <w:ind w:left="3164" w:firstLine="436"/>
        <w:jc w:val="center"/>
        <w:rPr>
          <w:color w:val="0070C0"/>
        </w:rPr>
      </w:pPr>
      <w:r>
        <w:rPr>
          <w:color w:val="0070C0"/>
        </w:rPr>
      </w:r>
    </w:p>
    <w:p>
      <w:pPr>
        <w:pStyle w:val="TextBodyIndent"/>
        <w:ind w:left="3164" w:firstLine="436"/>
        <w:jc w:val="center"/>
        <w:rPr>
          <w:color w:val="0070C0"/>
        </w:rPr>
      </w:pPr>
      <w:r>
        <w:rPr>
          <w:color w:val="0070C0"/>
        </w:rPr>
      </w:r>
    </w:p>
    <w:p>
      <w:pPr>
        <w:pStyle w:val="TextBodyIndent"/>
        <w:ind w:left="3164" w:firstLine="436"/>
        <w:jc w:val="center"/>
        <w:rPr>
          <w:color w:val="0070C0"/>
        </w:rPr>
      </w:pPr>
      <w:r>
        <w:rPr>
          <w:color w:val="0070C0"/>
        </w:rPr>
      </w:r>
    </w:p>
    <w:p>
      <w:pPr>
        <w:pStyle w:val="TextBodyIndent"/>
        <w:ind w:left="3164" w:firstLine="436"/>
        <w:jc w:val="center"/>
        <w:rPr>
          <w:color w:val="0070C0"/>
        </w:rPr>
      </w:pPr>
      <w:r>
        <w:rPr>
          <w:color w:val="0070C0"/>
        </w:rPr>
      </w:r>
    </w:p>
    <w:p>
      <w:pPr>
        <w:pStyle w:val="TextBodyIndent"/>
        <w:ind w:left="3164" w:firstLine="436"/>
        <w:jc w:val="center"/>
        <w:rPr>
          <w:color w:val="0070C0"/>
        </w:rPr>
      </w:pPr>
      <w:r>
        <w:rPr>
          <w:color w:val="0070C0"/>
        </w:rPr>
      </w:r>
    </w:p>
    <w:p>
      <w:pPr>
        <w:pStyle w:val="TextBodyIndent"/>
        <w:ind w:left="3164" w:firstLine="436"/>
        <w:jc w:val="center"/>
        <w:rPr>
          <w:color w:val="0070C0"/>
        </w:rPr>
      </w:pPr>
      <w:r>
        <w:rPr>
          <w:color w:val="0070C0"/>
        </w:rPr>
      </w:r>
    </w:p>
    <w:p>
      <w:pPr>
        <w:pStyle w:val="TextBodyIndent"/>
        <w:ind w:left="3164" w:firstLine="436"/>
        <w:jc w:val="center"/>
        <w:rPr>
          <w:color w:val="0070C0"/>
        </w:rPr>
      </w:pPr>
      <w:r>
        <w:rPr>
          <w:color w:val="0070C0"/>
        </w:rPr>
      </w:r>
    </w:p>
    <w:p>
      <w:pPr>
        <w:pStyle w:val="TextBodyIndent"/>
        <w:ind w:left="3164" w:firstLine="436"/>
        <w:jc w:val="center"/>
        <w:rPr>
          <w:color w:val="0070C0"/>
        </w:rPr>
      </w:pPr>
      <w:r>
        <w:rPr>
          <w:color w:val="0070C0"/>
        </w:rPr>
      </w:r>
    </w:p>
    <w:p>
      <w:pPr>
        <w:pStyle w:val="TextBodyIndent"/>
        <w:ind w:left="3164" w:firstLine="436"/>
        <w:jc w:val="center"/>
        <w:rPr>
          <w:color w:val="0070C0"/>
        </w:rPr>
      </w:pPr>
      <w:r>
        <w:rPr>
          <w:color w:val="0070C0"/>
        </w:rPr>
      </w:r>
    </w:p>
    <w:p>
      <w:pPr>
        <w:pStyle w:val="TextBodyIndent"/>
        <w:ind w:left="3164" w:firstLine="436"/>
        <w:jc w:val="center"/>
        <w:rPr>
          <w:color w:val="0070C0"/>
        </w:rPr>
      </w:pPr>
      <w:r>
        <w:rPr>
          <w:color w:val="0070C0"/>
        </w:rPr>
      </w:r>
    </w:p>
    <w:p>
      <w:pPr>
        <w:pStyle w:val="TextBodyIndent"/>
        <w:ind w:left="3164" w:firstLine="436"/>
        <w:jc w:val="center"/>
        <w:rPr>
          <w:color w:val="0070C0"/>
        </w:rPr>
      </w:pPr>
      <w:r>
        <w:rPr>
          <w:color w:val="0070C0"/>
        </w:rPr>
      </w:r>
    </w:p>
    <w:p>
      <w:pPr>
        <w:pStyle w:val="TextBodyIndent"/>
        <w:ind w:left="3164" w:firstLine="436"/>
        <w:jc w:val="center"/>
        <w:rPr>
          <w:color w:val="0070C0"/>
        </w:rPr>
      </w:pPr>
      <w:r>
        <w:rPr>
          <w:color w:val="0070C0"/>
        </w:rPr>
      </w:r>
    </w:p>
    <w:p>
      <w:pPr>
        <w:pStyle w:val="TextBodyIndent"/>
        <w:ind w:left="3164" w:firstLine="436"/>
        <w:jc w:val="center"/>
        <w:rPr>
          <w:color w:val="0070C0"/>
        </w:rPr>
      </w:pPr>
      <w:r>
        <w:rPr>
          <w:color w:val="0070C0"/>
        </w:rPr>
      </w:r>
    </w:p>
    <w:p>
      <w:pPr>
        <w:pStyle w:val="Style16"/>
        <w:jc w:val="right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  <w:bCs/>
      <w:caps/>
      <w:sz w:val="26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pacing w:val="0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pacing w:val="0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b/>
      <w:sz w:val="28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2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40"/>
      <w:lang w:val="uk-UA"/>
    </w:rPr>
  </w:style>
  <w:style w:type="paragraph" w:styleId="Subtitle">
    <w:name w:val="Subtitle"/>
    <w:basedOn w:val="Normal"/>
    <w:next w:val="TextBody"/>
    <w:qFormat/>
    <w:pPr>
      <w:ind w:right="-108" w:hanging="0"/>
    </w:pPr>
    <w:rPr>
      <w:b/>
      <w:bCs/>
      <w:sz w:val="28"/>
      <w:lang w:val="uk-UA"/>
    </w:rPr>
  </w:style>
  <w:style w:type="paragraph" w:styleId="62">
    <w:name w:val=" Знак Знак6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36:00Z</dcterms:created>
  <dc:creator>****</dc:creator>
  <dc:description/>
  <cp:keywords/>
  <dc:language>en-US</dc:language>
  <cp:lastModifiedBy>Admin</cp:lastModifiedBy>
  <cp:lastPrinted>2022-02-14T10:55:00Z</cp:lastPrinted>
  <dcterms:modified xsi:type="dcterms:W3CDTF">2022-02-14T09:36:00Z</dcterms:modified>
  <cp:revision>2</cp:revision>
  <dc:subject/>
  <dc:title>УКРАЇНА</dc:title>
</cp:coreProperties>
</file>