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02.2022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матеріальної допомоги</w:t>
      </w:r>
      <w:r>
        <w:rPr>
          <w:rFonts w:eastAsia="Calibri"/>
          <w:b/>
          <w:lang w:val="uk-UA"/>
        </w:rPr>
        <w:t xml:space="preserve"> </w:t>
      </w:r>
      <w:r>
        <w:rPr>
          <w:rFonts w:eastAsia="Calibri"/>
          <w:b/>
          <w:sz w:val="28"/>
          <w:szCs w:val="28"/>
          <w:lang w:val="uk-UA"/>
        </w:rPr>
        <w:t xml:space="preserve">жителям </w:t>
      </w:r>
      <w:r>
        <w:rPr>
          <w:b/>
          <w:sz w:val="28"/>
          <w:szCs w:val="28"/>
          <w:lang w:val="uk-UA"/>
        </w:rPr>
        <w:t xml:space="preserve">Могилів-Подільської міської територіальної громад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о Дня вшанування учасників бойових дій на території інших держа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42 Закону України «Про місцеве самоврядування в Україні», рішенням 14 сесії міської ради 8 скликання  від 23.12.2021 р. № 33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огилів-Подільській територіальній громаді та участі офіційних делегацій Могилів-Подільської міської територіальної громади у міжнародних та всеукраїнських заходах на 2022-2024 роки», враховуючи подання голови Могилів-Подільської спілки ветеранів війни в Афганістані «Інтер» Никуляка А.А. від 08.02.2022 рок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ілити кошти для надання матеріальної допомоги жителям </w:t>
      </w:r>
      <w:r>
        <w:rPr>
          <w:bCs/>
          <w:sz w:val="28"/>
          <w:szCs w:val="28"/>
          <w:lang w:val="uk-UA"/>
        </w:rPr>
        <w:t>Могилів-Подільської міської територіальної громади до Дня вшанування учасників бойових дій на території інших держав.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>
          <w:sz w:val="28"/>
          <w:szCs w:val="28"/>
          <w:lang w:val="uk-UA"/>
        </w:rPr>
        <w:t>Фінансово-економічному управлінню міської ради (Ротар В.І) профінансувати кошти на надання послуг по КПКВК 1013242 КЕКВ 2730  в сумі  340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н (Тридцять чотири тисячі грн 00 коп).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ю культури та інформаційної діяльності (головному бухгалтеру  І. Копачинська) провести відповідні виплати згідно </w:t>
      </w:r>
      <w:r>
        <w:rPr>
          <w:sz w:val="28"/>
          <w:szCs w:val="28"/>
          <w:lang w:val="uk-UA"/>
        </w:rPr>
        <w:t>додатк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озпорядження покласти на заступни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ого голови з питань діяльності виконавчих органів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 xml:space="preserve">                Геннадій ГЛУХМАНЮК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lang w:val="uk-UA"/>
        </w:rPr>
        <w:t>Григор’єва О.В.</w:t>
      </w:r>
      <w:r>
        <w:rPr>
          <w:bCs/>
        </w:rPr>
        <w:t xml:space="preserve">                                                                               </w:t>
      </w:r>
      <w:r>
        <w:rPr>
          <w:bCs/>
          <w:lang w:val="uk-UA"/>
        </w:rPr>
        <w:t xml:space="preserve">                           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bCs/>
          <w:sz w:val="16"/>
          <w:szCs w:val="16"/>
        </w:rPr>
        <w:t xml:space="preserve">                                     </w:t>
      </w:r>
      <w:r>
        <w:rPr>
          <w:bCs/>
          <w:sz w:val="16"/>
          <w:szCs w:val="16"/>
        </w:rPr>
        <w:tab/>
        <w:tab/>
        <w:tab/>
        <w:tab/>
        <w:t xml:space="preserve">                                                                                                             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right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ок</w:t>
        <w:tab/>
        <w:tab/>
        <w:tab/>
        <w:tab/>
        <w:tab/>
        <w:t xml:space="preserve">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до розпорядження міського голо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від 09.02.2022р. № 34-р</w:t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П И С О К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val="uk-UA"/>
        </w:rPr>
        <w:t xml:space="preserve">жителів </w:t>
      </w:r>
      <w:r>
        <w:rPr>
          <w:b/>
          <w:sz w:val="28"/>
          <w:szCs w:val="28"/>
          <w:lang w:val="uk-UA"/>
        </w:rPr>
        <w:t xml:space="preserve">Могилів-Подільської міської територіальної гром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Дня вшанування учасників бойових дій на території інших держа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6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101"/>
        <w:gridCol w:w="226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bookmarkStart w:id="0" w:name="_Hlk95227213"/>
            <w:bookmarkEnd w:id="0"/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Сума д</w:t>
            </w:r>
            <w:r>
              <w:rPr>
                <w:b/>
                <w:sz w:val="28"/>
                <w:szCs w:val="28"/>
              </w:rPr>
              <w:t>о видачі</w:t>
            </w:r>
            <w:r>
              <w:rPr>
                <w:b/>
                <w:sz w:val="28"/>
                <w:szCs w:val="28"/>
                <w:lang w:val="uk-UA"/>
              </w:rPr>
              <w:t>, грн.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ій Анатолій Семе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купський Петро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куляк Андрій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як Василь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як Михайло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тук Сергій Серг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ко Сергій Григ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юк Анатолій Василь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дерніков Павло Олекс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євський Сергій Пе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ина Валерій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ей Віталій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ечий Андрій Миро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денський Володимир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цуляк Володимир Олекс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цол Олександр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зекан Микола Степ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ачін Микола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рожек Серг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мборський Анатолій Георг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евич Юрій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еменко Олександр Григ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иба Віктор Василь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рик Сергій Василь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сенчук Олександ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 Володимир Борис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чанов Володимир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енко Костянтин Аксент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ін Іван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ашкевич Євгеній Іг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мей  Валерій Василь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жанський Петро Василь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ущак Олександр Серг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Григорій Фед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ченко Іван Серг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чук Леонід Григ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раховський Микола Василь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горних Серг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іковський Михайло Анто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терович Павло Миро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уцол Ю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ловський Сергій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шовський Володимир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ламарчук Микола Аверя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єка Володимир Григ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тлавський Олександр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урський Олег Григ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рус Олександр Василь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има Петро Семе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ко Віктор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ранчук Василь Семе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ободянюк Віктор Пе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еречинський Анатолій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цюк Іван Василь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ляр Анатолій Василь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сновський Вячеслав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ук Петро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дчук Олександр Пе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мко Анатолій Василь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йковський Микола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кита Анатолій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маркатюк Олег Василь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рбачук Дмитро Як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чак Петро Ром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чак Олександр Фед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имчук Сергій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як Ларис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терович Валентина Борис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7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fldChar w:fldCharType="begin"/>
            </w:r>
            <w:r>
              <w:rPr>
                <w:sz w:val="28"/>
                <w:szCs w:val="28"/>
                <w:lang w:val="uk-UA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lang w:val="uk-UA" w:eastAsia="en-US"/>
              </w:rPr>
              <w:fldChar w:fldCharType="separate"/>
            </w:r>
            <w:r>
              <w:rPr>
                <w:sz w:val="28"/>
                <w:szCs w:val="28"/>
                <w:lang w:val="uk-UA" w:eastAsia="en-US"/>
              </w:rPr>
              <w:t>34000</w:t>
            </w:r>
            <w:r/>
            <w:r>
              <w:rPr>
                <w:sz w:val="28"/>
                <w:szCs w:val="28"/>
                <w:lang w:val="uk-UA" w:eastAsia="en-US"/>
              </w:rPr>
              <w:fldChar w:fldCharType="end"/>
            </w: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Керуючий справами виконкому                             Володимир ВЕРБОВИЙ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uk-UA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6:59:00Z</dcterms:created>
  <dc:creator>MPMR_1</dc:creator>
  <dc:description/>
  <cp:keywords/>
  <dc:language>en-US</dc:language>
  <cp:lastModifiedBy>Admin</cp:lastModifiedBy>
  <cp:lastPrinted>2022-02-08T17:09:00Z</cp:lastPrinted>
  <dcterms:modified xsi:type="dcterms:W3CDTF">2022-02-09T07:43:00Z</dcterms:modified>
  <cp:revision>3</cp:revision>
  <dc:subject/>
  <dc:title/>
</cp:coreProperties>
</file>