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6.12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0  від 16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76 500,00 грн. (сімдесят шість тисяч п`ятсот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6.12.2022 р. № 33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02"/>
        <w:gridCol w:w="1989"/>
        <w:gridCol w:w="1869"/>
        <w:gridCol w:w="1996"/>
        <w:gridCol w:w="1226"/>
      </w:tblGrid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22083627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ишне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егреску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Д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осул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пл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нчох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С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ісов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лухм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ндар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в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вет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Р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грод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терноз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ащ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Г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крови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Е.О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убаре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Є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иша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оскал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иноград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від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груз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ебні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ехк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рагомере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зов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літа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абур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Д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таль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О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6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шіс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сот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04:00Z</dcterms:created>
  <dc:creator>Admin</dc:creator>
  <dc:description/>
  <cp:keywords/>
  <dc:language>en-US</dc:language>
  <cp:lastModifiedBy>Admin-PC</cp:lastModifiedBy>
  <cp:lastPrinted>2022-12-19T09:39:00Z</cp:lastPrinted>
  <dcterms:modified xsi:type="dcterms:W3CDTF">2022-12-20T13:11:00Z</dcterms:modified>
  <cp:revision>3</cp:revision>
  <dc:subject/>
  <dc:title/>
</cp:coreProperties>
</file>