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6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8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30  від 16.12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57 000,00 грн. (п</w:t>
      </w:r>
      <w:r>
        <w:rPr>
          <w:rFonts w:cs="Times New Roman" w:ascii="Times New Roman" w:hAnsi="Times New Roman"/>
          <w:sz w:val="24"/>
          <w:szCs w:val="24"/>
          <w:lang w:val="en-US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тдесят сім тисяч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.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16.12.2022 р. № 33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04"/>
        <w:gridCol w:w="2127"/>
        <w:gridCol w:w="1872"/>
        <w:gridCol w:w="1998"/>
        <w:gridCol w:w="1364"/>
      </w:tblGrid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19310269"/>
            <w:bookmarkStart w:id="1" w:name="_Hlk119999984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Юрчише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К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кедо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С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овн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Й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овн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А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меречи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О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уд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Я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цуля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.С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уч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алі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кви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О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нчар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глі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С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ибалкі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І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римач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ойсеє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ка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Г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убо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Л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ц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П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ладі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І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ерниц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Б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гребня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.І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купі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А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ичу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Я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рагомерец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шист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П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стеб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яш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ишпа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7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п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тдесят сім</w:t>
      </w:r>
      <w:r>
        <w:rPr>
          <w:rFonts w:cs="Times New Roman" w:ascii="Times New Roman" w:hAnsi="Times New Roman"/>
          <w:b/>
          <w:sz w:val="24"/>
          <w:szCs w:val="24"/>
        </w:rPr>
        <w:t xml:space="preserve"> тисяч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.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2:59:00Z</dcterms:created>
  <dc:creator>Admin</dc:creator>
  <dc:description/>
  <cp:keywords/>
  <dc:language>en-US</dc:language>
  <cp:lastModifiedBy>Admin-PC</cp:lastModifiedBy>
  <cp:lastPrinted>2022-12-19T09:29:00Z</cp:lastPrinted>
  <dcterms:modified xsi:type="dcterms:W3CDTF">2022-12-20T13:04:00Z</dcterms:modified>
  <cp:revision>3</cp:revision>
  <dc:subject/>
  <dc:title/>
</cp:coreProperties>
</file>