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740"/>
        <w:gridCol w:w="2336"/>
      </w:tblGrid>
      <w:tr>
        <w:trPr/>
        <w:tc>
          <w:tcPr>
            <w:tcW w:w="30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   13.12.2022 р.               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5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Про виділення кошті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придбання  </w:t>
      </w:r>
      <w:r>
        <w:rPr>
          <w:rFonts w:cs="Times New Roman" w:ascii="Times New Roman" w:hAnsi="Times New Roman"/>
          <w:b/>
          <w:sz w:val="28"/>
          <w:szCs w:val="28"/>
        </w:rPr>
        <w:t>солодких новорічних подарунків дітям  з інвалідніст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нагоди  Дня Святого Миколая та новорічних свя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42 Закону України «Про місцеве самоврядування  в Україні»,  на виконання рішення 14  сесії 8  скликання від 23.12.2021  року № 44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 комплексну Програму підтримки сім’ї, запобігання домашньому насильству, забезпечення  рівних прав і можливостей жінок та чоловіків, та попередження торгівлі людьми на період 2022-2024 роки», </w:t>
      </w:r>
      <w:r>
        <w:rPr>
          <w:rFonts w:cs="Times New Roman" w:ascii="Times New Roman" w:hAnsi="Times New Roman"/>
          <w:sz w:val="28"/>
          <w:szCs w:val="28"/>
        </w:rPr>
        <w:t>та з метою організації придбання солодких новорічних подарунків дітям з інвалідністю  для  новорічних  свят: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иділити кошти з бюджету Могилів-Подільської міської територіальної громади у сумі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4425 грн. 90 коп.  ( Тридцять  чотири тисячі чотириста двадцять п’ять  гривень 90 коп.) на придбання </w:t>
      </w:r>
      <w:r>
        <w:rPr>
          <w:rFonts w:cs="Times New Roman" w:ascii="Times New Roman" w:hAnsi="Times New Roman"/>
          <w:sz w:val="28"/>
          <w:szCs w:val="28"/>
        </w:rPr>
        <w:t>солодких новорічних подарунків дітям з інвалідністю  з нагоди Дня Святого Миколая та новорічних свят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Фінансово-економічному управлінню міської ради (Власюк М.В.) профінансувати витрати, пов’язані з врученням солодких новорічних подарунків для дітей з інвалідністю з нагоди Дня Святого Миколая та новорічних свят по КФК 0813123 КЕКВ 2282 в сумі 34425 грн. 90 коп.  ( Тридцять  чотири тисячі чотириста двадцять п’ять  гривень 90 коп.)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чальнику відділу бухгалтерського обліку, звітно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 праці,     головному бухгалтеру управління праці та соціального захисту населення міської ради ( Чекаловій С.П.) провести відповідні виплати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Контроль за виконанням даного розпорядження покласти на 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іський голова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еннадій ГЛУХМАНЮК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39:00Z</dcterms:created>
  <dc:creator>Admin</dc:creator>
  <dc:description/>
  <cp:keywords/>
  <dc:language>en-US</dc:language>
  <cp:lastModifiedBy>Admin-PC</cp:lastModifiedBy>
  <cp:lastPrinted>2022-12-12T14:45:00Z</cp:lastPrinted>
  <dcterms:modified xsi:type="dcterms:W3CDTF">2022-12-13T09:39:00Z</dcterms:modified>
  <cp:revision>2</cp:revision>
  <dc:subject/>
  <dc:title/>
</cp:coreProperties>
</file>