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uk-UA"/>
        </w:rPr>
      </w:pPr>
      <w:r>
        <w:rPr>
          <w:rFonts w:eastAsia="Calibri"/>
          <w:b/>
          <w:color w:val="000000"/>
          <w:sz w:val="36"/>
          <w:szCs w:val="36"/>
          <w:lang w:eastAsia="uk-UA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uk-UA"/>
        </w:rPr>
      </w:pPr>
      <w:r>
        <w:rPr>
          <w:rFonts w:eastAsia="Calibri"/>
          <w:b/>
          <w:color w:val="000000"/>
          <w:sz w:val="28"/>
          <w:szCs w:val="28"/>
          <w:lang w:eastAsia="uk-UA"/>
        </w:rPr>
        <w:t>МІСЬКОГО ГОЛОВ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58750</wp:posOffset>
                </wp:positionH>
                <wp:positionV relativeFrom="paragraph">
                  <wp:posOffset>73025</wp:posOffset>
                </wp:positionV>
                <wp:extent cx="5720715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1"/>
                              <w:gridCol w:w="3323"/>
                              <w:gridCol w:w="3045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.12.2022 р.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>м. Могилів-Подільський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0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5pt;height:16.1pt;mso-wrap-distance-left:9pt;mso-wrap-distance-right:9pt;mso-wrap-distance-top:0pt;mso-wrap-distance-bottom:0pt;margin-top:5.75pt;mso-position-vertical-relative:text;margin-left:12.5pt;mso-position-horizontal-relative:margin">
                <v:fill opacity="0f"/>
                <v:textbox inset="0in,0in,0in,0in">
                  <w:txbxContent>
                    <w:tbl>
                      <w:tblPr>
                        <w:tblW w:w="90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1"/>
                        <w:gridCol w:w="3323"/>
                        <w:gridCol w:w="3045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26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 xml:space="preserve">Від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.12.2022 р.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</w:t>
                            </w:r>
                          </w:p>
                        </w:tc>
                        <w:tc>
                          <w:tcPr>
                            <w:tcW w:w="3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>м. Могилів-Подільський</w:t>
                            </w:r>
                          </w:p>
                        </w:tc>
                        <w:tc>
                          <w:tcPr>
                            <w:tcW w:w="3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0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иділення коштів на видачу іменних стипендій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</w:t>
      </w:r>
      <w:r>
        <w:rPr>
          <w:rFonts w:eastAsia="Calibri"/>
          <w:sz w:val="28"/>
          <w:szCs w:val="28"/>
          <w:lang w:val="uk-UA"/>
        </w:rPr>
        <w:t xml:space="preserve">Керуючись ст. 42 Закону України  „Про  місцеве  самоврядування  в Україні”,  Законом України  «Про освіту»,  рішення 14 </w:t>
      </w:r>
      <w:r>
        <w:rPr>
          <w:rFonts w:eastAsia="Calibri"/>
          <w:sz w:val="28"/>
          <w:szCs w:val="28"/>
        </w:rPr>
        <w:t>c</w:t>
      </w:r>
      <w:r>
        <w:rPr>
          <w:rFonts w:eastAsia="Calibri"/>
          <w:sz w:val="28"/>
          <w:szCs w:val="28"/>
          <w:lang w:val="uk-UA"/>
        </w:rPr>
        <w:t xml:space="preserve">есії 8 скликання від 23.12.2021  року «Про комплексну Програму підтримки сім’ї, запобігання домашньому насильству, забезпечення  рівних прав і можливостей жінок та чоловіків, та попередження торгівлі людьми на період 2022-2024 роки», рішення  12 сесії міської ради  </w:t>
      </w:r>
      <w:bookmarkStart w:id="0" w:name="_Hlk106000959"/>
      <w:r>
        <w:rPr>
          <w:rFonts w:eastAsia="Calibri"/>
          <w:sz w:val="28"/>
          <w:szCs w:val="28"/>
          <w:lang w:val="uk-UA"/>
        </w:rPr>
        <w:t xml:space="preserve">8 скликання  </w:t>
      </w:r>
      <w:bookmarkEnd w:id="0"/>
      <w:r>
        <w:rPr>
          <w:rFonts w:eastAsia="Calibri"/>
          <w:sz w:val="28"/>
          <w:szCs w:val="28"/>
          <w:lang w:val="uk-UA"/>
        </w:rPr>
        <w:t xml:space="preserve">від 28.10.2021 року № 361 «Про  встановлення іменних стипендій Могилів-Подільської міської ради» , рішення  від 10.06.2022 року №167  Про внесення змін до рішення 12 сесії міської ради  8 скликання від 28.10.2021 року №361 «Про встановлення іменних стипендій Могилів- Подільської міської ради»           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Calibri"/>
          <w:sz w:val="28"/>
          <w:szCs w:val="28"/>
          <w:lang w:val="uk-UA"/>
        </w:rPr>
        <w:t>1. Виділити кошти з бюджету Могилів-Подільської міської територіальної громади в сумі 71000 грн. ( Cімдесят одна</w:t>
      </w:r>
      <w:r>
        <w:rPr>
          <w:rFonts w:eastAsia="Calibri"/>
          <w:color w:val="FF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тисяча грн.00 коп.) на видачу іменних стипендій студентам фахової передвищої освіти та професійно-технічної освіти з числа дітей-сиріт і дітей, позбавлених батьківського піклування та осіб з їх числа, які проживають та навчаються на території Могилів-Подільської міської територіальної громади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rFonts w:eastAsia="Calibri"/>
          <w:sz w:val="28"/>
          <w:szCs w:val="28"/>
          <w:lang w:val="uk-UA"/>
        </w:rPr>
        <w:t>2. Фінансово-економічному управлінню міської ради (</w:t>
      </w:r>
      <w:r>
        <w:rPr>
          <w:sz w:val="28"/>
          <w:szCs w:val="28"/>
          <w:lang w:val="uk-UA"/>
        </w:rPr>
        <w:t>Власюк М.В.</w:t>
      </w:r>
      <w:r>
        <w:rPr>
          <w:rFonts w:eastAsia="Calibri"/>
          <w:sz w:val="28"/>
          <w:szCs w:val="28"/>
          <w:lang w:val="uk-UA"/>
        </w:rPr>
        <w:t>) профінансувати витрати, пов’язані з врученням іменних стипендій по КПКВ 0813242  КЕКВ 2730 в сумі 71000,00 грн. ( Сімдесят одна</w:t>
      </w:r>
      <w:r>
        <w:rPr>
          <w:rFonts w:eastAsia="Calibri"/>
          <w:color w:val="FF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тисяча грн.00 коп.)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Calibri"/>
          <w:sz w:val="28"/>
          <w:szCs w:val="28"/>
          <w:lang w:val="uk-UA"/>
        </w:rPr>
        <w:t>3. Начальнику відділу бухгалтерського обліку, звітності та праці, головному бухгалтеру управління праці та соціального захисту населення міської ради  (Чекаловій С.П.) провести відповідні виплати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студентам фахової передвищої освіти та професійно-технічної освіти з числа дітей-сиріт і дітей, позбавлених батьківського піклування та осіб з їх числа, які проживають та навчаються на території Могилів-Подільської міської територіальної громади, згідно списку на видачу іменних стипендій Могилів-Подільської міської ради, що додається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Calibri"/>
          <w:sz w:val="28"/>
          <w:szCs w:val="28"/>
          <w:lang w:val="uk-UA"/>
        </w:rPr>
        <w:t>4. Контроль за виконання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Геннадій ГЛУХМАНЮК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7.12. 2022року № 320-р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студен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хової передвищої освіти та професійно-технічної освіти з числа дітей-сиріт і дітей, позбавлених батьківського піклування та осіб з їх числа, які проживають і навчаються на території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1134"/>
        <w:gridCol w:w="1843"/>
        <w:gridCol w:w="821"/>
        <w:gridCol w:w="567"/>
        <w:gridCol w:w="1134"/>
        <w:gridCol w:w="992"/>
        <w:gridCol w:w="880"/>
        <w:gridCol w:w="993"/>
        <w:gridCol w:w="992"/>
      </w:tblGrid>
      <w:tr>
        <w:trPr>
          <w:trHeight w:val="50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говір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ря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Розмір щомісячної стипендії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ількість місяц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 нараховано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 сплати</w:t>
            </w:r>
          </w:p>
        </w:tc>
      </w:tr>
      <w:tr>
        <w:trPr>
          <w:trHeight w:val="144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Прибутковий 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даток 18 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йськовий збір 1,5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2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ьова Марія Олександ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val="uk-UA"/>
              </w:rPr>
              <w:t>липень-грудень 2022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жокар Любов Анатолії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val="uk-UA"/>
              </w:rPr>
              <w:t>липень-грудень 2022р</w:t>
            </w:r>
            <w:r>
              <w:rPr>
                <w:color w:val="FF0000"/>
                <w:lang w:val="uk-UA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стрик Анна Олександ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val="uk-UA"/>
              </w:rPr>
              <w:t>липень-грудень 2022р</w:t>
            </w:r>
            <w:r>
              <w:rPr>
                <w:color w:val="FF0000"/>
                <w:lang w:val="uk-UA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чук Марія Володими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val="uk-UA"/>
              </w:rPr>
              <w:t>липень-грудень 2022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инюк Артем Юрій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-грудень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2022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инюк Даніл Юрій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4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0.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-грудень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2022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сарчук Вадим Вячеслав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4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0.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2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оган Богдан Олег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2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к Даніїл Максим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2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кевич Ілля Олександр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2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кар Ілля Олександр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-гру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2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кар Максим Олександр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4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uk-UA"/>
              </w:rPr>
              <w:t>3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0.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-гру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сименко  Настасія Миколаї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4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uk-UA"/>
              </w:rPr>
              <w:t>3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0.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-гру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берна Дмитро Сергій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4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uk-UA"/>
              </w:rPr>
              <w:t>3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0.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липень-грудень 2022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игор’єв Андрій Валерійович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-гру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аєв Іван Олександр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4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3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0.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-гру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ланиця Олександра Олександ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4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uk-UA"/>
              </w:rPr>
              <w:t>3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0.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-гру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бошапка Анастасія Вадим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4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uk-UA"/>
              </w:rPr>
              <w:t>3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0.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-гру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ха Дар’я Сергії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4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uk-UA"/>
              </w:rPr>
              <w:t>3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0.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-гру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 Анна Андрії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4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uk-UA"/>
              </w:rPr>
              <w:t>3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0.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2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а Яніна Вікто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2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кавюк Роман Олегович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2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овська Маргарита Русланівна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2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винська Анастасія Сергії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15,00</w:t>
            </w:r>
          </w:p>
        </w:tc>
      </w:tr>
      <w:tr>
        <w:trPr>
          <w:trHeight w:val="9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2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трановський Любомир Віталійович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15,00</w:t>
            </w:r>
          </w:p>
        </w:tc>
      </w:tr>
      <w:tr>
        <w:trPr>
          <w:trHeight w:val="7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2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й Володимир Вікторович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 2022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ічколап Ірина Юріївна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15,00</w:t>
            </w:r>
          </w:p>
        </w:tc>
      </w:tr>
      <w:tr>
        <w:trPr>
          <w:trHeight w:val="508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78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8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7155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Петро БЕЗМЕ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Могилів-Подільського мі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го центру соці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(надання соціальних послуг)             Марина АМЕЛЬ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/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28:00Z</dcterms:created>
  <dc:creator>Admin</dc:creator>
  <dc:description/>
  <cp:keywords/>
  <dc:language>en-US</dc:language>
  <cp:lastModifiedBy>Admin-PC</cp:lastModifiedBy>
  <cp:lastPrinted>2022-12-07T08:36:00Z</cp:lastPrinted>
  <dcterms:modified xsi:type="dcterms:W3CDTF">2022-12-08T10:28:00Z</dcterms:modified>
  <cp:revision>2</cp:revision>
  <dc:subject/>
  <dc:title/>
</cp:coreProperties>
</file>