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9  від 02.12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7 000,00 грн. (</w:t>
      </w:r>
      <w:r>
        <w:rPr>
          <w:rFonts w:cs="Times New Roman" w:ascii="Times New Roman" w:hAnsi="Times New Roman"/>
          <w:sz w:val="24"/>
          <w:szCs w:val="24"/>
        </w:rPr>
        <w:t xml:space="preserve">дев`яносто сім тисяч </w:t>
      </w:r>
      <w:r>
        <w:rPr>
          <w:rFonts w:cs="Times New Roman" w:ascii="Times New Roman" w:hAnsi="Times New Roman"/>
          <w:color w:val="000000"/>
          <w:sz w:val="24"/>
          <w:szCs w:val="24"/>
        </w:rPr>
        <w:t>грн.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05.12.2022 р. № 30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12"/>
        <w:gridCol w:w="1989"/>
        <w:gridCol w:w="1874"/>
        <w:gridCol w:w="1822"/>
        <w:gridCol w:w="1477"/>
      </w:tblGrid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19999984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Циба Є.М. 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ідлецька М.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убарева З.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уміхіна Т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айда Н.Г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рілін С.О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инчук О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ренчук С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ешиваний В.С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ляхетнюк О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сенко Н.Л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сютинська З.С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варич Л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нькова Т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М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епелєва Н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днар О.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бченко С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бачний І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харєв М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чер Л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ндичанська В.Г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рошіна Ф.Ф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метановський М.І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нов О.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чар О.П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мірнова Л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лівар І.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лівар М.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Щіпанова О.В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7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дев`яносто сім тисяч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.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42:00Z</dcterms:created>
  <dc:creator>Admin</dc:creator>
  <dc:description/>
  <cp:keywords/>
  <dc:language>en-US</dc:language>
  <cp:lastModifiedBy>Admin-PC</cp:lastModifiedBy>
  <cp:lastPrinted>2022-12-02T15:05:00Z</cp:lastPrinted>
  <dcterms:modified xsi:type="dcterms:W3CDTF">2022-12-06T08:00:00Z</dcterms:modified>
  <cp:revision>3</cp:revision>
  <dc:subject/>
  <dc:title/>
</cp:coreProperties>
</file>