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з нагоди відзначення Дня інвалід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      </w:t>
      </w:r>
      <w:r>
        <w:rPr/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bookmarkStart w:id="0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>, враховуючи клопотання голови «Спілки інвалідів по зору»  Бойко М. О. від 25.11.2022 р. надати матеріальну допомогу з нагоди відзначення Дня інваліда 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color w:val="000000"/>
        </w:rPr>
      </w:pPr>
      <w:r>
        <w:rPr>
          <w:color w:val="000000"/>
        </w:rPr>
        <w:t>Виділити кошти для надання грошової матеріальної допомоги мешканцям Могилів-Подільської міської територіальної громади з нагоди</w:t>
      </w:r>
      <w:r>
        <w:rPr>
          <w:color w:val="FF0000"/>
        </w:rPr>
        <w:t xml:space="preserve"> </w:t>
      </w:r>
      <w:r>
        <w:rPr/>
        <w:t>Дня інваліда в сумі 6 000,00 грн. (шість тисяч гривень 00 коп), згідно додатку</w:t>
      </w:r>
      <w:r>
        <w:rPr>
          <w:color w:val="000000"/>
        </w:rPr>
        <w:t xml:space="preserve">. </w:t>
      </w:r>
    </w:p>
    <w:p>
      <w:pPr>
        <w:pStyle w:val="Style19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Фінансово-економічному управлінню міської ради (Власюк М.В.) профінансувати витрати, пов’язані з виділенням коштів </w:t>
      </w:r>
      <w:r>
        <w:rPr/>
        <w:t>КПКВК 1013242 КЕКВ 2730   сумі 6 000 грн. коп (шість тисяч гривень 00 к</w:t>
      </w:r>
      <w:r>
        <w:rPr>
          <w:color w:val="000000"/>
        </w:rPr>
        <w:t>оп)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Головному бухгалтеру управління культури 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Трендовсь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30.11.2022 р. № 299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на надання матеріальної допомоги з  нагоди Дня інвалід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83"/>
        <w:gridCol w:w="2552"/>
      </w:tblGrid>
      <w:tr>
        <w:trPr>
          <w:trHeight w:val="8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 , по-бать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Марія Олекс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ло Людмила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егівський Віктор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егівська Вікторія Серг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бенко Валентина Дани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а Михайло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а Марія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ицький Юрій Олекс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ов Вінцс Колм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да Федір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ель Ганна Пав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ель Леонід Семе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b/>
        </w:rPr>
        <w:t>Разом: 6 000 грн. 00 ко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>
          <w:b/>
        </w:rPr>
        <w:t>(Шість тисяч грн. 00 коп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    Петро БЕЗМЕЩУК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51:00Z</dcterms:created>
  <dc:creator>Admin</dc:creator>
  <dc:description/>
  <cp:keywords/>
  <dc:language>en-US</dc:language>
  <cp:lastModifiedBy>Admin-PC</cp:lastModifiedBy>
  <cp:lastPrinted>2022-11-30T12:14:00Z</cp:lastPrinted>
  <dcterms:modified xsi:type="dcterms:W3CDTF">2022-12-01T12:51:00Z</dcterms:modified>
  <cp:revision>2</cp:revision>
  <dc:subject/>
  <dc:title/>
</cp:coreProperties>
</file>