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25.11.2022 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07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 в м. Могилеві – Подільському на період 2017-2021 роки», з урахуванням звернення  начальника  Могилів-Подільського районного територіального центру комплектування та соціальної підтримки                      Лунгола В.М. від 14.11.2022 року, вих. № 4620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Власюк М.В.) провести фінансування по КПКВ 0210180 «Інші видатки» в загальній                  сумі 9143 грн. 59 коп. по КЕКВ 2240 в загальній сумі 9143 грн. 59 коп., для перевезення призовників за маршрутом Могилів-Подільський – Житомир –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Чорнодолюк Ю.І.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50:00Z</dcterms:created>
  <dc:creator>Admin</dc:creator>
  <dc:description/>
  <cp:keywords/>
  <dc:language>en-US</dc:language>
  <cp:lastModifiedBy>Admin-PC</cp:lastModifiedBy>
  <cp:lastPrinted>2022-12-02T12:32:00Z</cp:lastPrinted>
  <dcterms:modified xsi:type="dcterms:W3CDTF">2022-12-02T10:33:00Z</dcterms:modified>
  <cp:revision>3</cp:revision>
  <dc:subject/>
  <dc:title> </dc:title>
</cp:coreProperties>
</file>