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5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07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 в м. Могилеві – Подільському на період 2017-2021 роки», з урахуванням звернення  начальника  Могилів-Подільського районного територіального центру комплектування та соціальної підтримки                      Лунгола В.М. від 07.11.2022 року, вих. № 4469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в загальній                  сумі 13688 грн. 66 коп. по КЕКВ 2240 в загальній сумі 13688 грн. 66 коп., для перевезення призовників за маршрутом Могилів-Подільський – Житомир –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49:00Z</dcterms:created>
  <dc:creator>Admin</dc:creator>
  <dc:description/>
  <cp:keywords/>
  <dc:language>en-US</dc:language>
  <cp:lastModifiedBy>Admin-PC</cp:lastModifiedBy>
  <cp:lastPrinted>2022-11-30T08:37:00Z</cp:lastPrinted>
  <dcterms:modified xsi:type="dcterms:W3CDTF">2022-12-01T12:49:00Z</dcterms:modified>
  <cp:revision>2</cp:revision>
  <dc:subject/>
  <dc:title> </dc:title>
</cp:coreProperties>
</file>