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02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8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значенн</w:t>
      </w:r>
      <w:r>
        <w:rPr>
          <w:b/>
          <w:color w:val="000000"/>
          <w:sz w:val="24"/>
          <w:szCs w:val="24"/>
        </w:rPr>
        <w:t>я Дня місцевого самоврядуванн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bookmarkStart w:id="0" w:name="_Hlk110929830"/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 xml:space="preserve">, враховуючи клопотання </w:t>
      </w:r>
      <w:r>
        <w:rPr>
          <w:color w:val="000000"/>
          <w:sz w:val="24"/>
          <w:szCs w:val="24"/>
        </w:rPr>
        <w:t xml:space="preserve">начальника управління культури та інформаційної діяльності Могилів-Подільської міської ради О. Служалюк від 22.11.2022 року № 275 та начальника </w:t>
      </w:r>
      <w:r>
        <w:rPr>
          <w:sz w:val="24"/>
          <w:szCs w:val="24"/>
        </w:rPr>
        <w:t>відділу «Центр надання адміністративних послуг» Л. Живилко від 22.11.2022 року № 12-22/13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 з нагоди відзначення Дня місцевого самоврядуван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городити  Грамотами Могилів-Подільської міської ради працівників виконавчого комітету Могилів-Подільської міської ради з нагоди Дня місцевого самоврядування,  згідно з додатком №1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lang w:val="uk-UA"/>
        </w:rPr>
        <w:t xml:space="preserve">Виділити </w:t>
      </w:r>
      <w:r>
        <w:rPr>
          <w:color w:val="000000"/>
          <w:lang w:val="uk-UA"/>
        </w:rPr>
        <w:t>кошти на нагородження в сумі 6 707 грн. 36 коп (шість тисяч сімсот сім гривень 36 коп), згідно з додатком №2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color w:val="000000"/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</w:t>
      </w:r>
      <w:bookmarkStart w:id="1" w:name="_GoBack"/>
      <w:bookmarkEnd w:id="1"/>
      <w:r>
        <w:rPr>
          <w:color w:val="000000"/>
          <w:lang w:val="uk-UA"/>
        </w:rPr>
        <w:t xml:space="preserve">  сумі 6 707 грн. 36 коп (шість тисяч сімсот сім гривень 36 коп)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ru-RU"/>
        </w:rPr>
        <w:t>іськ</w:t>
      </w:r>
      <w:r>
        <w:rPr>
          <w:b/>
          <w:sz w:val="24"/>
          <w:szCs w:val="24"/>
        </w:rPr>
        <w:t>ий</w:t>
      </w:r>
      <w:r>
        <w:rPr>
          <w:b/>
          <w:sz w:val="24"/>
          <w:szCs w:val="24"/>
          <w:lang w:val="ru-RU"/>
        </w:rPr>
        <w:t xml:space="preserve"> голов</w:t>
      </w:r>
      <w:r>
        <w:rPr>
          <w:b/>
          <w:sz w:val="24"/>
          <w:szCs w:val="24"/>
        </w:rPr>
        <w:t>а</w:t>
        <w:tab/>
        <w:tab/>
        <w:tab/>
        <w:tab/>
        <w:t xml:space="preserve">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А. Трендовсь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bookmarkStart w:id="2" w:name="_Hlk111451983"/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1</w:t>
        <w:tab/>
        <w:tab/>
        <w:tab/>
        <w:tab/>
        <w:tab/>
        <w:tab/>
        <w:t xml:space="preserve">                                  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ід 23.11.2022 р. № 288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ацівників виконавчого комітету Могилів-Подільської міської рад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нагородження Грамотами з нагоди Дня місцевого самоврядуванн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 Тетяна Адик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шнір Валерія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єдєрнікова Лариса Петрівна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цюк Уля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реєстратор речових справ на нерухоме майно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децький Ярослав В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</w:rPr>
              <w:t>ячеслав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реєстратор речових справ на нерухоме майно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ьмір Вадим О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реєстратор юридичних та фізичних осіб-підприємців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нічук Олена Григ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реєстратор юридичних та фізичних осіб-підприємців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Алла Михай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анська Ліна Вікт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 відділу «Центр надання адміністративних пос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й Віталій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інформаційної діяльності управління культури та інформаційної діяльності Могилів-Поділь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дін Іван Володимирович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2</w:t>
        <w:tab/>
        <w:tab/>
        <w:tab/>
        <w:tab/>
        <w:tab/>
        <w:tab/>
        <w:t xml:space="preserve">                                  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ід 23.11.2022 р. № 288-р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ацівників виконавчого комітету Могилів-Подільської міської рад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нагородження з нагоди Дня місцевого самоврядування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2126"/>
        <w:gridCol w:w="1984"/>
      </w:tblGrid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 видачі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Тетяна Адик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Валерія Вале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єдєрнікова Ларис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цюк Уля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9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децький Ярослав В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</w:rPr>
              <w:t>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ьмір Вадим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нічук Олена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Алл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анська Лі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й Вітал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дін Іван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.</w:t>
            </w:r>
          </w:p>
        </w:tc>
      </w:tr>
      <w:tr>
        <w:trPr>
          <w:trHeight w:val="3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707,3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07,3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500,00 грн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709" w:hanging="0"/>
        <w:rPr/>
      </w:pPr>
      <w:bookmarkStart w:id="3" w:name="_Hlk111451983"/>
      <w:r>
        <w:rPr>
          <w:b/>
          <w:color w:val="000000"/>
          <w:sz w:val="24"/>
          <w:szCs w:val="24"/>
        </w:rPr>
        <w:t>Перший заступник міського голови                                                        Петро Безмещук</w:t>
      </w:r>
      <w:bookmarkEnd w:id="3"/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59:00Z</dcterms:created>
  <dc:creator>Admin</dc:creator>
  <dc:description/>
  <dc:language>en-US</dc:language>
  <cp:lastModifiedBy>Admin</cp:lastModifiedBy>
  <cp:lastPrinted>2022-11-25T08:41:00Z</cp:lastPrinted>
  <dcterms:modified xsi:type="dcterms:W3CDTF">2022-11-25T08:59:00Z</dcterms:modified>
  <cp:revision>2</cp:revision>
  <dc:subject/>
  <dc:title/>
</cp:coreProperties>
</file>