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2.11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5-р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27  від 21.11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98 000,00 грн. (дев`яносто вісім тисячі  грн. 00 коп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головному бухгалтеру апарату міської ради та виконкому (Куйбіді М.В.) провести відповідні виплати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 w:eastAsia="ru-RU"/>
        </w:rPr>
        <w:t>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від 22.11.2022 р. № 28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98"/>
        <w:gridCol w:w="1738"/>
        <w:gridCol w:w="1866"/>
        <w:gridCol w:w="1991"/>
        <w:gridCol w:w="1773"/>
      </w:tblGrid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Серія та номер паспорта, </w:t>
              <w:br/>
              <w:t>Індефікаційний номер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Адреса 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Хіміч Н.Я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Лебідь М.В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трова В.О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7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лотнікова І.В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Бєляєва В.А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Івасько О.Г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Ялова К.В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Войтко В.О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інчак А.М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люшко І.М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обчук І.І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рембіцька С.М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ілоус А.І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чоловік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ілоус В.Л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Константинюк О.В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ламарчук Я.М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трамінська Л.Г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Білоус Г.А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Калараш Н.А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матері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Фіщук В.Г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чоловік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верховська І.Г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Конарська Н.В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угушева Л.Є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оля С.І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Бойчук А.Л. 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Мотрук Г.А. 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ойсеєнко Н.З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убова М.Д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8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`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яносто вісім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тисяч  грн. 00 ко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4:38:00Z</dcterms:created>
  <dc:creator>Admin</dc:creator>
  <dc:description/>
  <cp:keywords/>
  <dc:language>en-US</dc:language>
  <cp:lastModifiedBy>Admin</cp:lastModifiedBy>
  <cp:lastPrinted>2022-11-21T16:38:00Z</cp:lastPrinted>
  <dcterms:modified xsi:type="dcterms:W3CDTF">2022-11-24T06:55:00Z</dcterms:modified>
  <cp:revision>4</cp:revision>
  <dc:subject/>
  <dc:title/>
</cp:coreProperties>
</file>