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2.11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4-р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27  від 21.11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44 000,00 грн. (сорок чотири тисячі  грн.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22.11.2022 р. № 28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99"/>
        <w:gridCol w:w="1737"/>
        <w:gridCol w:w="1866"/>
        <w:gridCol w:w="1991"/>
        <w:gridCol w:w="1775"/>
      </w:tblGrid>
      <w:tr>
        <w:trPr>
          <w:trHeight w:val="1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19310269"/>
            <w:bookmarkEnd w:id="0"/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Жихарєва Т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ангріт О.А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авонік В.М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стушенко О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харева Т.Ю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ечуя Н.Л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иворука К.О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оманчук Л.А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іскун В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осульська Л.Я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екайда О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натюк В.І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уманський Г.Ф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4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орок чотир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исячі  грн.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36:00Z</dcterms:created>
  <dc:creator>Admin</dc:creator>
  <dc:description/>
  <cp:keywords/>
  <dc:language>en-US</dc:language>
  <cp:lastModifiedBy>Admin</cp:lastModifiedBy>
  <cp:lastPrinted>2022-11-22T09:06:00Z</cp:lastPrinted>
  <dcterms:modified xsi:type="dcterms:W3CDTF">2022-11-23T14:38:00Z</dcterms:modified>
  <cp:revision>3</cp:revision>
  <dc:subject/>
  <dc:title/>
</cp:coreProperties>
</file>