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2.11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3-р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Calibri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матеріальн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 ст. 42 Закону України «Про  місцеве  самоврядування  в Україні»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14 сесії міської ради 8 скликання від 23.12.2021р. № 419 «Про затвердження міської Програми «Соціальний захист та соціальне забезпечення громадян на 2022-2024  роки»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ішенням 4 сесії міської ради 8 скликання від 18.02.2021р. № 86 «Про затвердження Положення про порядок надання матеріальної грошової допомоги жителям Могилів-Подільської міської територіальної громади  Могилів-Подільського району Вінницької області», розпорядженням міського голови від 18.02.2021р. № 39 «Про затвердження Положення про Комісію  та її особового складу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жителям Могилів-Подільської міської територіальної громади Могилів-Подільського району Вінницької області», відповідно Протокол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27  від 21.11.202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засідання Комісії з розгляду питань над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атеріально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опомог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жителям Могилів-Подільської міської територіальної громади Могилів-Подільського району Вінниц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матеріальну допомогу жител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згідно дода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 – економічного управління міської ради (Власюк М.В.) профінансувати витрати, пов’язані з   наданням матеріальної допомоги по КПКВ 0213242  КЕКВ 2730 в сумі 99 000,00 грн. (дев`яносто дев`ять тисяч грн. 00 коп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бухгалтерського обліку та звітності, головному бухгалтеру апарату міської ради та виконкому (Куйбіді М.В.) провести відповідні виплати.</w:t>
      </w:r>
    </w:p>
    <w:p>
      <w:pPr>
        <w:pStyle w:val="Normal"/>
        <w:spacing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 даного розпорядження залишаю за собою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Геннадій ГЛУХМА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 xml:space="preserve">                                    до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від 22.11.2022 р. № 28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надання матеріальної допомоги жителям  Могилів-Подільської міської територіальної громади  Могилів-Подільського району Вінницької області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98"/>
        <w:gridCol w:w="1738"/>
        <w:gridCol w:w="1866"/>
        <w:gridCol w:w="1991"/>
        <w:gridCol w:w="1773"/>
      </w:tblGrid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bookmarkStart w:id="0" w:name="_GoBack"/>
            <w:bookmarkStart w:id="1" w:name="_Hlk119999984"/>
            <w:bookmarkStart w:id="2" w:name="_Hlk119310269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ізвище, ім'я, по-батькові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Серія та номер паспорта, </w:t>
              <w:br/>
              <w:t>Індефікаційний номе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Адреса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а надання матеріально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помог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, грн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овак Т.М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овак С.М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Золотніцька Н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доньк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Заставна О.С.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 си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кол О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Мельник В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Ільніцька О.І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абльовська Т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авець А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аврук Л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Шоломінський В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ібовська О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Скрутне матеріальне становищ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лимчук Г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іжинський С.Л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оцілуйко Н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говіцин О.Ю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Явдощук І.Я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лікування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ознюк А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ик В.Я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лесник Г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жанівська Л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рило О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ухарєва К.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іщинська С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іколайчук А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ива А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Вахрушева О.П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похо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 В.А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озак В.В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Луценко М.Ф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Круцька К.Д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>персональні дані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На лікуванн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ом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9 000 </w:t>
      </w:r>
      <w:r>
        <w:rPr>
          <w:rFonts w:cs="Times New Roman" w:ascii="Times New Roman" w:hAnsi="Times New Roman"/>
          <w:b/>
          <w:sz w:val="24"/>
          <w:szCs w:val="24"/>
        </w:rPr>
        <w:t>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0 </w:t>
      </w:r>
      <w:r>
        <w:rPr>
          <w:rFonts w:cs="Times New Roman" w:ascii="Times New Roman" w:hAnsi="Times New Roman"/>
          <w:b/>
          <w:sz w:val="24"/>
          <w:szCs w:val="24"/>
        </w:rPr>
        <w:t>ко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дев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осто дев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. 00 к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ший заступник міського голови                                        Петро БЕЗМЕЩУ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32:00Z</dcterms:created>
  <dc:creator>Admin</dc:creator>
  <dc:description/>
  <cp:keywords/>
  <dc:language>en-US</dc:language>
  <cp:lastModifiedBy>Admin</cp:lastModifiedBy>
  <cp:lastPrinted>2022-11-22T08:58:00Z</cp:lastPrinted>
  <dcterms:modified xsi:type="dcterms:W3CDTF">2022-11-23T14:36:00Z</dcterms:modified>
  <cp:revision>3</cp:revision>
  <dc:subject/>
  <dc:title/>
</cp:coreProperties>
</file>