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6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6  від 1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02 000,00 грн. (сто дві тисячі 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 секретар міської ради</w:t>
        <w:tab/>
        <w:tab/>
        <w:t xml:space="preserve">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4.11.2022 р. № 27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0" w:name="_Hlk119310269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ковець А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нгріт Н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дієнко О.Г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нський І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лько П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лійник Г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юбарська Т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М.Є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целуйко Л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дзь Н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чериця Н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алімон О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алімон О.Г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чаров О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чарова В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гунець В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куца Г.Г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іколаєва Н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бчинська Є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вчук Л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хрушева Н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брагімова Т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шванюк Л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ско О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пустій Н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зімірова Г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тюк Л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чак Г.С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вчук Р.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персональні дані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2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то дв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исячі  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23:00Z</dcterms:created>
  <dc:creator>Admin</dc:creator>
  <dc:description/>
  <cp:keywords/>
  <dc:language>en-US</dc:language>
  <cp:lastModifiedBy>Admin</cp:lastModifiedBy>
  <cp:lastPrinted>2022-11-14T16:22:00Z</cp:lastPrinted>
  <dcterms:modified xsi:type="dcterms:W3CDTF">2022-11-23T14:29:00Z</dcterms:modified>
  <cp:revision>3</cp:revision>
  <dc:subject/>
  <dc:title/>
</cp:coreProperties>
</file>