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4.11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5-р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26  від 11.11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8 000,00 грн. (дев`яносто вісім тисячі  грн.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, секретар міської ради</w:t>
        <w:tab/>
        <w:tab/>
        <w:t xml:space="preserve">               Тетяна БОРИС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14.11.2022 р. № 27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98"/>
        <w:gridCol w:w="1738"/>
        <w:gridCol w:w="1866"/>
        <w:gridCol w:w="1991"/>
        <w:gridCol w:w="1773"/>
      </w:tblGrid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ригоренко Т.А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орщук Г.І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маглій А.А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відновлення будинку після пожежі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7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остовик О.Ф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Бурнєвська В.О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олодчук Л.А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илимник З.П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еменов Г.П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ринчук С.А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езкубська М.І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ригораш Н.С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еляєв П.А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батьк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еляєв А.М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аваліка Н.М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Мартинюк Н.Л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вловська О.А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ривенко Є.Ф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олмач К.А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азьмір В.В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иходець А.В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к члену сім`ї безвісти зниклого захисника України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Чумак Н.М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діт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олоцінська О.Я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діт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Філіпов І.І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діт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Боярська Т.О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ілантьєва Л.А. 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шеничук Г.І. 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чоловік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асенк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рляк Г.Г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крутне матеріальне становище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апацин О.Ф. 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центюк Г.Ф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8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яносто вісім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исяч  грн.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13:00Z</dcterms:created>
  <dc:creator>Admin</dc:creator>
  <dc:description/>
  <cp:keywords/>
  <dc:language>en-US</dc:language>
  <cp:lastModifiedBy>Admin</cp:lastModifiedBy>
  <cp:lastPrinted>2022-11-14T16:10:00Z</cp:lastPrinted>
  <dcterms:modified xsi:type="dcterms:W3CDTF">2022-11-23T14:23:00Z</dcterms:modified>
  <cp:revision>3</cp:revision>
  <dc:subject/>
  <dc:title/>
</cp:coreProperties>
</file>