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4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6  від 11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02 000,00 грн. (сто дві тисячі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 секретар міської ради</w:t>
        <w:tab/>
        <w:tab/>
        <w:t xml:space="preserve">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4.11.2022 р. № 27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8"/>
        <w:gridCol w:w="1738"/>
        <w:gridCol w:w="1866"/>
        <w:gridCol w:w="1991"/>
        <w:gridCol w:w="1773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0" w:name="_Hlk119310269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болевський Д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Сивенюк О.І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черук Н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цуляк М.С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сенко О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товська С.П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іновська Г.П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рило Світлана Олексіївна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чмей Н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ірачова О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одзінська З.І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бко Р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рій І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оскурняк В.П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игоренко А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стюк М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стущак І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стущак Л.І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манська Г.Г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урміна О.Є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инський Я.І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рдонець М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орний Ю.П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ікторович С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едосєєва К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йко О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інзерський О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у зв`язку із пораненням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уговська О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уговський А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стафієва Т.Я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2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то дв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і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08:00Z</dcterms:created>
  <dc:creator>Admin</dc:creator>
  <dc:description/>
  <cp:keywords/>
  <dc:language>en-US</dc:language>
  <cp:lastModifiedBy>Admin</cp:lastModifiedBy>
  <cp:lastPrinted>2022-11-14T16:19:00Z</cp:lastPrinted>
  <dcterms:modified xsi:type="dcterms:W3CDTF">2022-11-23T14:12:00Z</dcterms:modified>
  <cp:revision>3</cp:revision>
  <dc:subject/>
  <dc:title/>
</cp:coreProperties>
</file>