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2.11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4-р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25  від 01.11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296 000,00 грн. (двіст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`яносто шіс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исяч  грн. 00 коп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головному бухгалтеру апарату міської ради та виконкому (Куйбіді М.В.) провести відповідні виплати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від 02.11.2022 р. № 264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12"/>
        <w:gridCol w:w="2270"/>
        <w:gridCol w:w="1872"/>
        <w:gridCol w:w="1995"/>
        <w:gridCol w:w="1022"/>
      </w:tblGrid>
      <w:tr>
        <w:trPr>
          <w:trHeight w:val="13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Серія та номер паспорта, </w:t>
              <w:br/>
              <w:t>Індефікаційний номер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Адреса 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астушенко І.М.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На лікування сина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Мартиненко Л.А.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єрєхова Т.О.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79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арановська Н.М.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Вареникова Є.В.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Хмельовська Л.В.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Лужанська Н.І.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Щербанюк Н.Д.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уманський М.П.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ршавська Г.М.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7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інчина О.А.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ельник Г.С.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расницька В.В.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ривий А.М.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Єрмолович В.М.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родійчук Р.Д.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Косач З.І.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улима М.С.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астушенко Г.А.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роскурняк О.О.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Горбаль Г.І.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Константинова С.В.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крипник С.В.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Лунгу Р.В.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Яцентюк Г.В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каченко Л.Г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гаївська Л.В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ралов В.В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9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Фурньє М.В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 відновлення будинку після пожежі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Хібовська Г.А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1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здрін І.Б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2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здрін М.В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3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Корнійчук Н.І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4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Філюков В.М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Калініченко О.І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6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Цурковська А.І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7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уль Л.В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8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Шабльовський В.Б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9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Матюшина В.В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Липницький В.С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поховання 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1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Кавецька В.М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2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уботіна Н.О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3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ельник В.А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4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Гаєвська О.А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чоловік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5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Мельник В.В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Учасник бойових дій 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6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Марущак Л.С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поховання чоловіка 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7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олєвой О.В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8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лєва Л.М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9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качук О.В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Макринська Н.П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1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арасунько М.І. 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доньки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2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Рудь Г.Ф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3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Ротар В.Б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4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Ярова І.С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поховання 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5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авроцька А.М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6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Блащук Г.Я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7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Маниляк Н.А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8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Шільньонкова Ю.І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9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Лукович Т.А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Бажинський С.І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1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Вербська В.М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2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Матвейчук О.М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3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уміна Л.С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4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Лобода С.В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5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адківська В.М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6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рачук В.М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7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шевська К.М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8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Ротар О.В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9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Бурса Р.П.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0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ельчин В.Ф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1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иходець Г.С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2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рачук О.Г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3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сєка Т.Ю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4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стушенков В.В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5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Жукова В.Ф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6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риценко В.О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7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чинська А.І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8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вловська І.А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9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Шевченко С.Ф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0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шеничук М.А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1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стущак А.А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 брат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2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тигар М.І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3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алан В.Л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4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ровінський Ю.А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5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удяк С.В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6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удяк А.С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7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яховська О.Г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8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руштинська К.Л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9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апацин Т.А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0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Чернишов М.М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1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Чернишова І.В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96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(двіст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`яносто шіст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тисяч  грн. 00 ко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3:42:00Z</dcterms:created>
  <dc:creator>Admin</dc:creator>
  <dc:description/>
  <cp:keywords/>
  <dc:language>en-US</dc:language>
  <cp:lastModifiedBy>Admin</cp:lastModifiedBy>
  <cp:lastPrinted>2022-11-02T09:19:00Z</cp:lastPrinted>
  <dcterms:modified xsi:type="dcterms:W3CDTF">2022-11-11T13:53:00Z</dcterms:modified>
  <cp:revision>3</cp:revision>
  <dc:subject/>
  <dc:title/>
</cp:coreProperties>
</file>