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09"/>
        <w:gridCol w:w="2069"/>
      </w:tblGrid>
      <w:tr>
        <w:trPr/>
        <w:tc>
          <w:tcPr>
            <w:tcW w:w="3145" w:type="dxa"/>
            <w:tcBorders/>
          </w:tcPr>
          <w:p>
            <w:pPr>
              <w:pStyle w:val="Style19"/>
              <w:rPr/>
            </w:pPr>
            <w:bookmarkStart w:id="0" w:name="_Hlk94768174"/>
            <w:bookmarkEnd w:id="0"/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 01.02.2022 р.</w:t>
            </w:r>
          </w:p>
        </w:tc>
        <w:tc>
          <w:tcPr>
            <w:tcW w:w="380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06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6 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bookmarkStart w:id="1" w:name="_Hlk93647057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озпорядження міського голов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17.01.2022 року № 9-р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before="0" w:after="160"/>
        <w:ind w:left="-110" w:hanging="0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Керуючись статтею 42 Закону України «Про місцеве самоврядування в Україні», </w:t>
      </w:r>
    </w:p>
    <w:p>
      <w:pPr>
        <w:pStyle w:val="Normal"/>
        <w:spacing w:before="0" w:after="0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розпорядження міського голови від 17.01.2022 року № 9-р, а саме пункт два викласти в наступній редакції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lang w:val="uk-UA"/>
        </w:rPr>
        <w:t xml:space="preserve">«Встановити строк проведення перевірки з 17 січня 2022 р. по 15 лютого           2022 р.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2. Все решта залишити без змі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3. Контроль за виконанням цього розпорядження залишаю за собо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         Геннадій ГЛУХМАНЮ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  <w:bookmarkStart w:id="2" w:name="_Hlk93647057"/>
      <w:bookmarkStart w:id="3" w:name="_Hlk93647057"/>
      <w:bookmarkEnd w:id="3"/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6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10:00Z</dcterms:created>
  <dc:creator>Admin</dc:creator>
  <dc:description/>
  <cp:keywords/>
  <dc:language>en-US</dc:language>
  <cp:lastModifiedBy>Admin</cp:lastModifiedBy>
  <cp:lastPrinted>2022-01-12T15:19:00Z</cp:lastPrinted>
  <dcterms:modified xsi:type="dcterms:W3CDTF">2022-02-07T10:10:00Z</dcterms:modified>
  <cp:revision>2</cp:revision>
  <dc:subject/>
  <dc:title> </dc:title>
</cp:coreProperties>
</file>