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7.10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56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виконавчого комітету від 11.10.2022 року №360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2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3242 «Інші заходи у сфері соціального захисту і соціального забезпечення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210 «Муніципальні формування з охорони громадського порядку»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КПКВК 0218410 «Фінансова підтримка засобів масової інформації»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32:00Z</dcterms:created>
  <dc:creator>User</dc:creator>
  <dc:description/>
  <dc:language>en-US</dc:language>
  <cp:lastModifiedBy>Admin</cp:lastModifiedBy>
  <cp:lastPrinted>2022-08-11T15:42:00Z</cp:lastPrinted>
  <dcterms:modified xsi:type="dcterms:W3CDTF">2022-10-27T08:32:00Z</dcterms:modified>
  <cp:revision>2</cp:revision>
  <dc:subject/>
  <dc:title>проект</dc:title>
</cp:coreProperties>
</file>