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10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4  від 13.10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15 500,00 грн., 00 коп (ст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`ятнадця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яч п`ятсот грн. 00 коп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4.10.2022 р. № 24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02"/>
        <w:gridCol w:w="1869"/>
        <w:gridCol w:w="2056"/>
        <w:gridCol w:w="1601"/>
        <w:gridCol w:w="1571"/>
      </w:tblGrid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з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чолові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реско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Ю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бат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Ф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ижня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Д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аля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двірн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4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рнец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орож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Ф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поховання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ижан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лібаб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М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ревоз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ідор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нтелей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Т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нто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О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ир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чм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А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ерех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зл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лов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ч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Г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адає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А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ифора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.Ю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іб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.М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к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ітря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М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ітря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ихо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рміст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П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рі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л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л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С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елі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Л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рч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лош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ляц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Д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15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с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`ятнадця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сот грн.,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ru-RU" w:bidi="ar-S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43:00Z</dcterms:created>
  <dc:creator>Admin</dc:creator>
  <dc:description/>
  <cp:keywords/>
  <dc:language>en-US</dc:language>
  <cp:lastModifiedBy>Іван Бєдін</cp:lastModifiedBy>
  <cp:lastPrinted>2022-10-14T11:21:00Z</cp:lastPrinted>
  <dcterms:modified xsi:type="dcterms:W3CDTF">2022-10-17T07:44:00Z</dcterms:modified>
  <cp:revision>5</cp:revision>
  <dc:subject/>
  <dc:title/>
</cp:coreProperties>
</file>